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VERSION 1.4 - KOMMANDO-RE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19.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eine Referenzdatei, die man sich einmal kurz durchlesen 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zu sehen, was die Shell alles zu bieten hat. Die einzelnen Abschn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hrend der Arbeit mit der Shell durch Druck auf die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werden. Dazu mu der Dateiname dieser Datei in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gespeich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jedem Kommando wird die Syntax des Kommandos sowie, falls vorhan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aufen des Kommandos notwendigen Datei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yntaxschreibweise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aben in [] (eckigen Klammern) koennen, muesse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aben in {} (geschwungenen Klammern) koennen beliebig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uch null mal)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durch | (senkrechten Strich) getrennten Anga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eweils ein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che Werte koennen in folgender Form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34</w:t>
        <w:tab/>
        <w:tab/>
        <w:t xml:space="preserve">entspricht der dezimalen Zahl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1234</w:t>
        <w:tab/>
        <w:tab/>
        <w:t xml:space="preserve">entspricht der oktalen Zahl 1234 (=668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x1234</w:t>
        <w:tab/>
        <w:tab/>
        <w:t xml:space="preserve">entspricht der Hex-Zahl 1234 (=4660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1011</w:t>
        <w:tab/>
        <w:tab/>
        <w:t xml:space="preserve">entspricht der Binrzahl 1011 (=11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!A</w:t>
        <w:tab/>
        <w:tab/>
        <w:t xml:space="preserve">entspricht dem Ascii-Code von A (=65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jedem dieser Formate kann ein Minuszeichen stehen, um eine negativ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zeigen. ACHTUNG: Bei Kommandos, die Flags benutzen, wird dieses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ls Einleitung der Flags und daher die folgende Zahl als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was normalerweise in einem Syntaxfehler endet. Daher mu in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Fllen die Zahl in (einfache oder doppelte) Anfhrungszeich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sequenzen, z.B. VT52-Codes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m Fluchtsymbol ^ (D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Die Verwendung des Fluchtsymbols ist unter d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echo" beschrieben. Das dort gesagte gilt auch fr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, aber auch in Gruppen durch das jeweilige Ken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leitet werden, z.B.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c -l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</w:t>
        <w:tab/>
        <w:t xml:space="preserve">wc -l -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nicht, wenn die Flags aus mehr als einem Zeichen besteh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ustzliche Informationen angegeben werden, wie z.B. bei forma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onf. Auerdem erlauben einige Kommandos nicht die Zusammenfassung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schreibweise, dies ist dann jeweils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ige Flags, die sich eingebrgert haben und bei einig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bei allen) dieselbe Bedeutung haben, dies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 (alle)</w:t>
        <w:tab/>
        <w:tab/>
        <w:t xml:space="preserve">(das Kommando tut etwas fr alle in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kommenden Argumente. Bsp.: pwd, 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 (interaktiv)</w:t>
        <w:tab/>
        <w:tab/>
        <w:t xml:space="preserve">(das Kommando fragt den Anwend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gewissen Dingen. Bsp.: 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(lang)</w:t>
        <w:tab/>
        <w:tab/>
        <w:t xml:space="preserve">(gibt zustzliche oder ausfhrlicher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tionen. Bsp.: ls, 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 (verbose)</w:t>
        <w:tab/>
        <w:tab/>
        <w:t xml:space="preserve">(das Kommando sagt, was es tut, Bsp.: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 (quiet)</w:t>
        <w:tab/>
        <w:tab/>
        <w:t xml:space="preserve">(das Kommando erzeugt keine Ausgabe, ode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(query)</w:t>
        <w:tab/>
        <w:tab/>
        <w:t xml:space="preserve">(wie 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 (fast)</w:t>
        <w:tab/>
        <w:tab/>
        <w:t xml:space="preserve">(das Kommando umgeht Sicherheitsabfragen u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um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laufen. Bs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rm, shut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 (rekursiv)</w:t>
        <w:tab/>
        <w:tab/>
        <w:t xml:space="preserve">(das Kommando luft rekursiv ber d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baum. Bsp: 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Alle Angaben ber Shellscripts (z.B. "Verwendung nur in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") gelten ebenso fr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) Nicht-dokumentiert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, na klar. Sie werden hier nicht erklrt, da sie sonst ja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dokumentiert whren. Mit `cmds' kann man die Namen aller Kommandos h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, auch die der nicht-dokumentierten. Man kann sie auch benutz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sich nicht darauf verlassen, da sie in spteren Versio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noch genauso wie in der jetzigen funktionieren oder berhaupt noch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Zauberwort findet, hat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werden aufgerufen, indem man am Shell-Prompt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mmandos, gefolgt von den Parametern,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interne Kommando gibt einen numerischen Wert zurck, der sich na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des Programms in der Shellvariablen "?" befindet. Auerde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den Kommandos if und whil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geben die Kommandos -1 zurck, wenn ein Syntaxfehl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oder ein anderer Fehler aufgetreten ist, und 0, wenn bei d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keine Fehler aufgetreten sind. Daher werden die Rckgabewe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Kommandos im folgenden nur angefhrt, wenn sie von dieser K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abw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 Kommandos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- Eine Datei als Shellscript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.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 Datei wird als Shellscript ausgefhrt. Es mu der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Dateiname (relativ oder absolut) angegeben werden. Di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PATH und SEXT sind ohne Wirkung. Das Script wird i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Shell ausgefhrt, nicht von einer Subshell, auch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ell-Flag -r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\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as Login-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hallo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ie Datei hallo.sh als Shell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ie Datei hallo als Shell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- SIE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 - Diverse Systemadress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folgenen Adr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rgv</w:t>
        <w:tab/>
        <w:tab/>
        <w:t xml:space="preserve">Adresse des Argumentenvektor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 line</w:t>
        <w:tab/>
        <w:t xml:space="preserve">Adresse der Kommandozeile (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nvironment</w:t>
        <w:tab/>
        <w:t xml:space="preserve">Adresse des Environment-String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arTable</w:t>
        <w:tab/>
        <w:t xml:space="preserve">Adresse der Variablen-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s</w:t>
        <w:tab/>
        <w:t xml:space="preserve">Adresse der Kommando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rTab</w:t>
        <w:tab/>
        <w:tab/>
        <w:t xml:space="preserve">Adresse der Tabelle mit den auszugebend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ysbase</w:t>
        <w:tab/>
        <w:t xml:space="preserve">Adresse des physikal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gbase </w:t>
        <w:tab/>
        <w:t xml:space="preserve">Adresse des log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TA</w:t>
        <w:tab/>
        <w:tab/>
        <w:t xml:space="preserve">Adresse des Disk-Transfer-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hystop </w:t>
        <w:tab/>
        <w:t xml:space="preserve">Physikalisches Ende des RAM-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Adresse des ersten nicht vorhandene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mbot</w:t>
        <w:tab/>
        <w:tab/>
        <w:t xml:space="preserve">Unt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mtop</w:t>
        <w:tab/>
        <w:tab/>
        <w:t xml:space="preserve">Ob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page</w:t>
        <w:tab/>
        <w:t xml:space="preserve">Adresse der Basepag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okie Jar</w:t>
        <w:tab/>
        <w:t xml:space="preserve">Die Adresse des Cookie J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In</w:t>
        <w:tab/>
        <w:tab/>
        <w:t xml:space="preserve">Adresse der aktuellen Ein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Out</w:t>
        <w:tab/>
        <w:tab/>
        <w:t xml:space="preserve">Adresse der aktuellen Aus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Err</w:t>
        <w:tab/>
        <w:tab/>
        <w:t xml:space="preserve">Adresse der aktuellen Fehleraus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hell_p</w:t>
        <w:tab/>
        <w:t xml:space="preserve">Adresse der Shell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n sind z.T. nur fr den Programmierer der Shell von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z.T nicht mal das). Die Inhalte der Adr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memex aus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- GEM-Alertbox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lert Icon Default Boxtext Buttontext [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macht die GEM-Alert-Boxen von der Shell aus zugnglich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um ein AES-Feature handelt, kann dieses Kommando nur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rher gon aktiv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n der Box anzuzeigende Icon. Zulssige Werte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rings "none", "excl", "ques" und "stop" sowie di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0 b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Nummer des Default-Buttons, also des Buttons, 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Return angewhlt werden kann. Zulssige Wert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fr den linken, 2 fr den mittleren und 3 fr d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in der Box anzuzeigende Text. Mu in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chlossen sein, wenn er Leerzeichen enthlt.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ssen durch ^| getrennt sein. (Nur | gengt nicht,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Pip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tt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alog dazu die in den Buttons anzuzeigenden Texte,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urch ^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 beliebiger Variablenname fr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der Auswahl, also die Nummer des angwewhlten Buttons,  wir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des Kommandos und, falls angegeben, in der Variablen Var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Es steht 1 fr den linken, 2 fr den mittleren und 3 fr d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gleiche Wirkung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none 1 "Ich bin die Okami-Shell" "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0 1 "Ich bin die Okami-Shell"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cherheitsab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ques 1 "Die Datei $FILE existiert bereits.^|Soll s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?"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^|Nein"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[ $ERG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- Einfache Shellfunktionen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lias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ein Ersatz fr das Alias-Konzept der C-Shell, da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kami-Shell nicht untersttzt wird (da es es in dem Vorbild der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der Bourne-Shell, auch nicht gibt). Es dient dazu, Shellscript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hren, die fr eine Shell geschrieben wurde, die ber alias ver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die Gulam- oder Master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ias-Konzept sieht einen Makroprozessor vor, der eine 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aufgrund der aliasse expandiert. In der Okami-Shell ist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 berflssig, da man jedes alias durch eine Shellfunktion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(Genauso wie man in C jedes Prprozessor-Makro durch eine Funk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kann, aber nicht umgekeh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"alias Name String" ist quivalent 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ring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d.h. es wird eine Shellfunktion mit dem angegebenen Namen erzeu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gegebenen String zusammen mit dem Rest der Kommandozeile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absoluten Namen eines externen Kommandos zu speichern, um di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zu verringern (z.B. "alias cc c:/compiler/cc.ttp"), sollte man st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lieber das hash-Kommando benutzen ("hash cc c:/compiler/cc.tt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l ls -l</w:t>
        <w:tab/>
        <w:tab/>
        <w:t xml:space="preserve">definiert eine Shellfunktion namens l, die si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s -l verhlt. "l *.c" ist dann also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"ls -l *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cp !cp -v</w:t>
        <w:tab/>
        <w:tab/>
        <w:t xml:space="preserve">sorgt dafr, da alle Kopieroperationen im Verbo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odus ablaufen. Wichtig ist das Ausrufezeich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p im Funktionsrumpf, das dafr sorgt, da hi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terne Kommando cp und nicht die Shellfunktion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nicht garantiert werden, da sich die mit alias geschaffene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n allen Sonderfllen (Verschachtelungen etc.) genauso 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 alias auf einer Shell, die alias-Expansion durch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alias (un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- Dateien auf Diskette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ckup [-nNrq] [Ziel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Sichern von Dateien auf Diskette. Es werden von StdI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eingelesen. Diese Dateien werden in das angegebene Ziel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falls keins angegeben ist, nach A:\ gespeichert. Dabei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Ordne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n StdIn eingelesenen Zeilen werden als Dateinamen betrachte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nahme von Zeilen, die mit einem Doppelkreuz (#) beginnen;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Kommentarzeilen betrachtet. Leerzeilen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dem Ziellaufwerk kein Platz mehr fr weitere Dateien ist, 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nach der nchsten Diskette. Die Anfrage wird durch Druck auf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; drckt man stattdessen ESC, wird backup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ende Nummer der jeweiligen Diskette wird im Bootsekt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bgelegt (nur bei Disketten, also Laufwerk A: oder B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nde des Backups wird die Anzahl der Dateien, Bytes und benut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erden keine Daten in den Bootsekto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erden keine Daten kopiert. Das ist ntzlich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erauszufinden, wieviele Disketten fr ein Backup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Die Disketten mssen in der vorge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ihenfolge eingelegt werden, werden aber nicht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pliziert 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Es werden keine Unterordner des Zieldirectories ange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landen im Zieldirectory 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wird angenommen, da die erste Diskette bereits im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k eingelegt ist, daher entfllt die Frag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legen der ersten Diskette. Dies ist ntzlich, wen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tt auf eine Diskette auf eine Festplatte 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ckup &lt;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 der Datei files.lst werden Namen von Dateien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uf Diskette A: gesichert werden. Die Datei 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ann Kommentarzeilen enthalten, die mit #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d:\ * |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chert alle Dateien von Partition D: auf Diskett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c | backup -q e:\backup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chert alle C-Quelldateien vom aktuellen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Directory e:\backup\source. Da E: kein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keine Daten in den Bootsekto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erfolgt keine Nachfrage zum Einlegen ein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e:\ *.c | backup -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ndet heraus, wieviele Disketten zum Sichern alle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Quelldateien von Partition E: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rd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skettenlaufwerk B: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gesicher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name - Basis-Dateinamen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sename File [Exte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s reinen Dateinamens ohne Laufwerk und Ordner. Wenn ei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ird und der Dateiname mit diesem Extender endet, wird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hne diesen Extender ausgegeben. Datei mu es sich nicht unbeding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3-Zeichen-TOS-Dateitypextender handeln, sondern um eine beliebig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, die vom Ende des Basisnamens abgeschnit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  <w:tab/>
        <w:tab/>
        <w:tab/>
        <w:tab/>
        <w:tab/>
        <w:t xml:space="preserve">er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name d:/shell/sh.ttp </w:t>
        <w:tab/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sh.ttp</w:t>
        <w:tab/>
        <w:tab/>
        <w:tab/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d:/shell/sh.ttp .ttp</w:t>
        <w:tab/>
        <w:tab/>
        <w:t xml:space="preserve">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d:/compiler iler</w:t>
        <w:tab/>
        <w:tab/>
        <w:t xml:space="preserve">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e Arbeitsweise dieses Kommandos hngt in keiner Weise davon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angegebene Datei existiert. Das gilt auch fr die Kommandos dir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name, extname und full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 - Basepage analy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sep [-pa] [Adres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Adresse der Basepage des Shell-Programms herausgefun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se oder eine andere Basepage analys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ahlweise stattdessen die Adresse der Parent-Basepage gefun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aly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deutet "analysiert", da die einzelnen in der Basepage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und sonstigen Angaben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Adresse angegeben ist, wird die Basepage des aktuelle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e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nalyse werden alle Angaben, auch die Lngenangaben der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egmente, in hexadezimaler Schreibweise ausgegeben. Das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num kann fr die Konvertierung in dezimale Schreibweise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Wenn dieses Flag angegeben ist, wird die Analyse der 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ge ausgegeben. Ansonsten wird nur die Adress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 xml:space="preserve">Wenn dieses Flag angegeben ist, wird die Parent-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Herausfinden der aktuellen Basepage-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ie 1), aber Umformung ins Dezimal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| xargs num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Herausfinden der Adresse der Basepage des aufrufenden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nalyse der Basepage an Adresse 0x65A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-a 0x65a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 kann z.B. von dem Kommando exec oder ps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s - Erzeugt Bo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ombs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wird die Shell mit der angegebenen Anzahl von Bo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t. Die Anzahl m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oder gleich 2 sein. Es erfolgt ein 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Adresse, die in dem entsprechenden Vektor (Adresse 4*Anzahl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z.B. benutzt werden, um einen Debugger oder eine Um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 der Exception-Vektoren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-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at [-bR]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aten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Flag -b angegeben ist, werden die Dateien im Binrmodu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indet also keine bersetzung von CR/LF-Sequenzen statt. Das ist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, wenn man Binrdateien wie z.B. ausfhrbare Programmdateien o..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hngen will. Damit das funktioniert, sollte man dan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ell-Flag u setzen (siehe "se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R angegeben ist, werden alle Buchstaben um 13 Zeich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ben (rot13). Dies ist ein hin und wieder unter Unix benutztes, si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ungsverfahren, um Dateien auf dem ersten Blick unles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Klartext kann mit -R verschlsselt werden, verschlsselt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-R wieder zu Klartext. Es sind nur Buchstaben (A...Z und a...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 - Ziffern und Sonderzeichen bleiben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cat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n Inhalt der Datei test.dat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at test.dat &gt;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 Datei test.dat aus. Unter Mint sollte man folgendes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test.dat &gt;u:/dev/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cat dat.1 dat.2 dat.3 &gt; dat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die Dateien dat.1 bis dat.3 aneinander und schreibt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tei dat.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et 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-b test1.prg test2.prg &gt;test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im Binrmodus, wodurch keine bersetzung von CR/LF-Sequenz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en 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von "cat &gt;file", um Tastatureingaben in eine Datei zu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,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bei der Eingabe auch das Tastaturecho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rde. Hierbei handelt es sich um ein prinzipielles Proble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- Wechsel des aktuell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d [Pf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as aktuelle Arbeitsverzeichnis auf $HOME oder, falls a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Pfad. Pfad kann erweiterte Wildcards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fad nicht mit einem Backslash (\ oder /) beginnt oder ein entsprec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nicht existiert, werden die in der Shellvariablen CDPATH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Pfade nach einem entsprechenden Verzeichnis durchsucht.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verzeichnis wird dann auf das erste gefundene Verzeichnis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spricht cd $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e:\okami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von Laufwerk und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 den Ordner "test" im aktuelle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s Parent-Directory des aktuellen 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 den ersten Ordner, dessen Name mit t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mod - Dateiattribute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hmod [(+|-)cdrhsvf]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Bei Verwendung von + wird bei allen angegebenen Dateien da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Dateiattribut gesetzt, bei Verwendung von - wir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 Flag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>Written &amp; Closed</w:t>
        <w:tab/>
        <w:t xml:space="preserve">(Archiv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</w:t>
        <w:tab/>
        <w:t>Directory</w:t>
        <w:tab/>
        <w:tab/>
        <w:t xml:space="preserve">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</w:t>
        <w:tab/>
        <w:t>Read-Only</w:t>
        <w:tab/>
        <w:tab/>
        <w:t xml:space="preserve">(nur le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>Hidden</w:t>
        <w:tab/>
        <w:tab/>
        <w:tab/>
        <w:t xml:space="preserve">(unsichtbar; nur fr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>System File</w:t>
        <w:tab/>
        <w:tab/>
        <w:t xml:space="preserve">(System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</w:t>
        <w:tab/>
        <w:t>Volume Lable</w:t>
        <w:tab/>
        <w:tab/>
        <w:t xml:space="preserve">(Disketten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</w:t>
        <w:tab/>
        <w:t>Fastload</w:t>
        <w:tab/>
        <w:tab/>
        <w:t xml:space="preserve">(Fastload-Bit des Programm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nur fr ausfhrbare Programm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kombiniert werden, allerdings geben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einen Sinn. Das Betriebssystem verbietet gewisse 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z.B. das Verstecken von Ordnern. Das Setz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Direc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sollte man bleib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lag f betrifft das Fastload-Bit im Programmheader. Es kann nu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 Programmdateien benutzt werden (eine Datei gilt als soch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erstes Wort 0x60a ist), bei anderen Dateien 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stload-Bit bewirkt, da nach dem Laden des Programms nicht der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, sondern nur das BSS-Segmen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atei einmal das Volume Label-Flag hat, kann dieses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 werden, da die Datei dadurch von der normalen Datei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sfirst/next) ausgeschlos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tellen der Ausfhrbarkeit ist (anders als in Unix) mit chmo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hierfr der Dateinamen-Extender verantwort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der Attribute einer Datei kann mit ls -lf angese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 - Initialisierung des GEM-Clip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lipb [Pf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lipboard (oder Scrap-Directory) ist eine Einrichtung des Betriebs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e temporre Datenablage und den Datenaustausch zwischen mehrer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n untersttzen soll. Es besteht aus nichts weiter als einem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Name vom AES gespeichert wird. Programme, die das Clipboard benu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 sich diesen Namen vom AES mitteilen lass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ige Konventionen halten, mhelos mit anderen Programmen Datei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untersttzt das Clipboard auf folgende 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Nach Programmstart wird die Shell-Variable CLIPDIR mit dem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:\scrapdir\scrap.*" initialisiert, wobei X: das Bootlaufwerk is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Profibuch schlgt diesen Pfad als Clipboard vor. Dies hat noch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ES zu tun, da AES zu diesem Zeitpunkt noch gar nicht initialis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enn die Shell mit dem Kommando gon bei AES angemeldet wird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 Clipboard-Pfad ermittelt und, falls vorhanden, in CLIPDI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Wenn noch kein Clipboard-Pfad definiert worden ist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von CLIPDIR als solcher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as Kommando clipb legt (falls vorhanden) seinen Parameter in CL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("clipb c:/scrap/*" beinhaltet also "CLIPDIR=c:/scrap/*"). Falls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ird danach der (ggfs. neue) Wert von CLIPDIR dem A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board-Directory mitgeteilt. Auerdem wird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Pfa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rrekte Initialisierung des Clipboards sieht also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wenn man den Pfad ndern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ipb g:/scrap/scrap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n sollte man in sein Profile setzen, wenn man Programme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die das Clipboard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scrip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Clipboard ebenfalls einsetzen, indem sie dess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-Variablen CLIPDIR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zu dem Clipboard-Pfa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icht nur der Name des Ordner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er Name der zu benutzenden Dateien (scrap.*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benutzt keine Standard-Ein- oder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- Bildschirm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Bildschirm, setzt den Cursor auf die erste Spalt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und schaltet den Cursor auf sichtbar. Auerdem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Wrap angeschaltet, das dafr sorgt, da Ausgaben, die l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sind, auf mehrere Zeilen vertei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s - Ausgabe der inter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mds [-C]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Namen aller interner Kommandos ausgegeben, die auf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Patterns passen. Dabei gelten die Regeln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kami.doc). Wenn kein Pattern angegeben ist, werden alle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C angegeben ist, werden die Kommandos in mehreren Spalten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 pro Ze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</w:t>
        <w:tab/>
        <w:tab/>
        <w:t xml:space="preserve">Ausgabe aller interner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t*</w:t>
        <w:tab/>
        <w:tab/>
        <w:t xml:space="preserve">Ausgabe aller Komandos, die mit t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[abcd]*e</w:t>
        <w:tab/>
        <w:t xml:space="preserve">Ausgabe aller Kommandos, die mit a,b,c oder d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und mit e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| wc -l</w:t>
        <w:tab/>
        <w:t xml:space="preserve">Ausgabe der Anzahl der internen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Es wird die Anzahl der ausgegebenen Kommandos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 - Auslesen des Cookie-J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ookie [-xdn0sc] {cooki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der Cookie-Jar des Betriebssystems aus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okie-Jar wird erst ab TOS 1.06 vom Betriebssystem selber genutz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(was die Okami-Shell tut) in allen frheren TOS-Versionen einfach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m Cookie-J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Programme mit einer Namenskennung un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eintragen. Die Kennung ist genau 4 Bytes lang, belegt also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 wie die Versionsnummer ein Langwort (32 bit). Die Kennung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OkSh", die Versionsnummer enthlt bei Version 1.5 eine 1 im ob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5 im unteren Byte des ersten Wortes (ist also 0x10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Cookies ausgegeben, die auf die angefhrten Parameter 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selben Regeln wie fr die erweiterten Wildcards gelten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.doc). Wenn keine Parameter angegeben sind, lautet die Default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", es werden also alle Cook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die Anzahl der so gefundenen Cookies. Das Kommando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benutzt werden, um das Vorhandensein eines bestimmten Cookies nach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Versionsnummer wird hexa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Die Versionsnummer wird 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Versionsnummer wird in der Form x.y ausgegebe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 das obere und y das untere Byte des ersten Wortes 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x und y</w:t>
        <w:tab/>
        <w:t xml:space="preserve">werden dabei 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 ist die Default-Einstellung, wenn keine andere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0</w:t>
        <w:tab/>
        <w:t xml:space="preserve">Es erfolgt keine Ausgabe. Ist ntzlich beim Testen auf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ndene Cookies, siehe untenstehendes 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auerdem eine Statistikangabe ber freie und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ltze im Cookie-Ja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Wenn dieses Flag angegeben ist, wird ein neuer Cookieja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gt, in den die Shell sich eintrgt. Dabei wird ein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andener Cookiejar berschrieben. Man sollte diese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r benutzen, wenn der Verdacht besteht, da eine unzulss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resse als Basisadresse des Cookiejar eingetragen is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einem weggebombtem Programm, das keine Zeit mehr h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dresse zu entfer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sollte nur in Notfllen angewandt werd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 frheres Programm, von dem aus die Shell gestarte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n Cookiejar anlegt und mit cookie -c diese Adress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t wird, das Programm das aber nicht bemerkt,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m Absturz dieses Programmes fhren, wenn es versuch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treffenden Speicherbereich wieder freizugeben. (Die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 ist gegen solche Vorflle gesch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sbesondere mit Mint drften beim Anlegen eine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okiejars eigenartige Effekte auftreten, da ohn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NT-Cookie kein Programm mehr in der Lage ist, das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ndensein von Mint fest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nur eins der Flags x, d, n angegeben werden. Wenn mehrere die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sind, gilt nur das zuerst steh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gibt alle installierten Cooki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-s [A-Z]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gibt alle Cookies, die mit einem Gro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taben beginnen, sowie die Statistik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-x Ok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gibt den Okami-Cookie hexadezima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cookie -0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MiNT is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MiNT ist nich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Findet heraus, ob Mint installiert is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cookie-Kommando erzeugt in dieser Form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-2, wenn kein Cookie-Jar installiert ist (was nicht gesch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), -1 bei einem Syntaxfehler, sonst die Anzahl der gefundenen 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0 angegeben ist, wird, wenn kein Cookie-Jar installiert ist (was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doch geschieht), 0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adresse des aktuellen Cookie-Jars kann mit dem Kommando "adr"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- Dateien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p [-acCvifq] Source {Source}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der Name eines existierenden Ordners ist,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sen Ordner kopiert. Der Dateiname der Kopien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/`basename Sourc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nicht der Name eines existierenden Ordners ist,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 Datei Dest kopiert. In diesem Fall darf nur ein Sourc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urce-Angaben drfen erweiterte Wildcards enthalten. Die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 diese Weise benutzbaren Source-Dateien ist 100. Es drf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als Sourc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Quelldatei wird an die Zieldatei angehngt.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lag angegeben ist, darf auch bei mehreren Sourc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`Dest' eine Datei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Es werden nur Dateien kopiert, bei denen das Arch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t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Nach dem Kopieren wird in der Quelldatei das Archiv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Bei jeder kopierten Datei wird eine Meldung ausgege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ntzlich beim Kopieren von vielen Dateien auf ein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Fragt vor dem berschreiben bereits vorhandener Z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, ob diese berschrieben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berschreibt keine bereits vorhand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erfolgen keine Ausgaben auer Syntaxfehlermeld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formationen ber fehlenden Speicherplatz (also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ldungen wegen bereits vorhandener Zieldatei,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tztem Archivbit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sh.ttp sh.prg</w:t>
        <w:tab/>
        <w:tab/>
        <w:t xml:space="preserve">kopiert ein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sh.ttp d:/shell</w:t>
        <w:tab/>
        <w:tab/>
        <w:t xml:space="preserve">kopiert eine Datei in einen Ordner,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ird d:/shell/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e:/source/*.c a:/</w:t>
        <w:tab/>
        <w:tab/>
        <w:t xml:space="preserve">kopiert alle C-Dateien auf di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f e:/source/*.c a:/</w:t>
        <w:tab/>
        <w:tab/>
        <w:t xml:space="preserve">dito, aber bereits vorhandene Date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ich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a file1 file2</w:t>
        <w:tab/>
        <w:tab/>
        <w:t xml:space="preserve">wesentlich schneller als `cat file1 &gt;&gt;file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cC e:/txt/* a:/</w:t>
        <w:tab/>
        <w:tab/>
        <w:t xml:space="preserve">Backup aller Dateien von e:/txt nach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pt - Daten ver- und entschls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rypt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pt liest Daten von StdIn, verschlsselt sie mit dem angegebenen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reibt das Ergebnis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rneutes Verschlsseln werden die Daten wieder entschl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 der Verschlsselungsalgorithmus von MicroEmacs, was bedeu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lsselung kompatibel ist zu allen MicroEmacs-Versionen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n. Die in der Okami-Shell verwendete Verschlsselungsroutine st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Quellen von MicroEmacs 3.9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schlsselungsalgorithmus ist so angelegt, da druckbare Ascii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solche verschlsselt werden. Steuerzeichen (Ascii&lt;32 oder &gt;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verndert. Dadurch ist die Verschlsselung einer reine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wieder eine reine Ascii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sentlich simplere (und weniger sichere) Verschlsselung 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cat mit der Option -R, nmlich die rot13-Verschlsse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xyz &lt;secret.txt &gt;secret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chlsselt die Datei secret.txt und speichert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Datei secret.crp. Es wird der Schlssel "xyz"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xyz &lt;secret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schlsselt secret.crp und gibt das Ergebnis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abc &lt;secret.txt | cryp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t dieselbe Wirkung wie "cat secret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a *.c | crypt dubidu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zeugt eine Dateiliste, verschlsselt sie mit dem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dubidu" und fertigt von dem Ergebnis ein Hexdump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abc secre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chlsselt die Tastatureingabe anhand des Schlss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abc secret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- Konfiguration des VT52-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ursor [(+|-)bv] [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die aktuelle Blinkrate nach StdOu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ate angegeben wird, wird die Blinkrate auf Rate gesetzt. Wer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: 30 normal, &lt;30: schneller, &gt;30: langsamer, 0: nicht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 +v</w:t>
        <w:tab/>
        <w:t xml:space="preserve">der Cursor wird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</w:t>
        <w:tab/>
        <w:t xml:space="preserve">der Cursor wird u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b</w:t>
        <w:tab/>
        <w:t xml:space="preserve">der Cursor wird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</w:t>
        <w:tab/>
        <w:t>der Curso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uf zu blinken (unabhngig von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oll whrend der Ausfhrung eines Programms schneller b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auf den alten Wert zurck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T=`curso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urs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.....................</w:t>
        <w:tab/>
        <w:t xml:space="preserve">(das auszufhrende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ursor $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 - Bildschirm dunkel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selbe Wirkung wie ein Druck auf Control-A in 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kami.doc). Der Sinn dieses Kommandos ist, da man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, die Shellaufrufe ber den _shell_p-Zeig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Kommando dunkelschal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- Formatierte Ausgabe der System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ate [+F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werden nach StdOu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it einem Pluszeichen eingeleiteter Formatstring angegeb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Datum in dem angegebenen Format ausgegeben. In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rmatelemente enthalten sein, die folgend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a</w:t>
        <w:tab/>
        <w:t xml:space="preserve">Wochentag kurz (Sun, Mon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A</w:t>
        <w:tab/>
        <w:t xml:space="preserve">Wochentag lang (Sunday, Monday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d</w:t>
        <w:tab/>
        <w:t xml:space="preserve">Nummer des Tages im Monat (00.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h</w:t>
        <w:tab/>
        <w:t xml:space="preserve">Abkrzung des Monatsnamens (Jan...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H</w:t>
        <w:tab/>
        <w:t xml:space="preserve">Stunde (00..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m</w:t>
        <w:tab/>
        <w:t xml:space="preserve">Nummer des Monats (00.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M</w:t>
        <w:tab/>
        <w:t xml:space="preserve">Minute (00..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n</w:t>
        <w:tab/>
        <w:t xml:space="preserve">erzeugt eine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S</w:t>
        <w:tab/>
        <w:t xml:space="preserve">Sekunde (00..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t</w:t>
        <w:tab/>
        <w:t xml:space="preserve">ein Tabulator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w</w:t>
        <w:tab/>
        <w:t xml:space="preserve">Wochentag numerisch (0=Sonntag, 1=Montag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y</w:t>
        <w:tab/>
        <w:t xml:space="preserve">Jahr zweistellig (00..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Y</w:t>
        <w:tab/>
        <w:t xml:space="preserve">Jahr vierstellig (1900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%</w:t>
        <w:tab/>
        <w:t xml:space="preserve">ein Prozent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eichen werden direk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ormatstring angegeben ist, lautet die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te +%a %d-%m-%Y %H:%M: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gabe...</w:t>
        <w:tab/>
        <w:tab/>
        <w:tab/>
        <w:t xml:space="preserve">Ausgabe... (z.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</w:t>
        <w:tab/>
        <w:tab/>
        <w:tab/>
        <w:tab/>
        <w:t xml:space="preserve">Sat 06-09-1992 21:38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Das Jahr ist %Y</w:t>
        <w:tab/>
        <w:tab/>
        <w:t xml:space="preserve">Das Jahr is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%h. %dth, %Y</w:t>
        <w:tab/>
        <w:tab/>
        <w:t xml:space="preserve">Sep. 06t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Hallo, wie gehts</w:t>
        <w:tab/>
        <w:tab/>
        <w:t xml:space="preserve">Hallo,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 Telefonnummern ber das Modem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dial [-q|-f [Dateiname]|{Nummer|Krzel|-d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fr Besitzer von Modems interessant, an denen ein Tele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erden kann. Man kann Telefonnummern vom Rechner aus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whlen lassen und dann normal telefonieren. Das dial-Kommando erwei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handene Telefon um Rufnummernverzeichnis, Tastatur, Display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iederho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ird die beim letzten Aufruf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noch einmal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q angegeben ist, wird die beim letzten Aufruf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f, gefolgt von einem Dateinamen, angegeben ist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Datei als Rufnummerndatei geladen. Wenn -f ohne Dateinam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, wird eine evtl. residente Rufnummerndatei aus dem Speich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eins der Flags -f oder -q benutzt wird, so drfen kein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oder Parameter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Parameter werden als Nummern oder Krzel betrachtet. Als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alles, was mit einer Ziffer beginnt, als Krzel gilt alles andere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score als Krzel steht fr die beim letzten Aufruf angegebene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bei das Flag -d angegeben ist, wird die Nummer nur ausge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rzel werden anhand einer Rufnummerndatei interpretiert. Diese 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hrer ersten Benutzung in den Speicher geladen und resident gehalten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-f eine andere Datei gewhlt oder die Shell beendet wird. Der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st $ETC/dial.in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der Rufnummerndatei enthalten jeweils ein Krzel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. Krzel und Nummer mssen durch mindestens ein Whitespace-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ce, Tab...) getrennt sein. Gro/Kleinschreibung ist ohne Bedeutung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Ziffern in der Nummer werden ignoriert. Zeilen, die mit ein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 beginnen, sowie Leerzeilen gelten als Kommentarzeilen. White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m Anfang und Ende der Zeilen werden ebenfalls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wird gewhlt, indem folgende Zeichenketten nacheinande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geschick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der Inhalt der Shellvariablen DIALPREFIX oder, we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Variable nicht gesetzt ist, die Zeichenkette "AT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alle Ziffern der gewhlten 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ein CR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ender hat selber dafr zu sorgen, da an der Schnittstelle e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ist und da die Schnittstelle korrekt initialis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 der Expansion der Krzel ein Fehler auftritt, weil die Rufnumm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kann oder ein unbekanntes Krzel auftrit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nicht abgebrochen, sondern es wird das fehlerhafte Krzel 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 aus einer Rufnummern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Vorw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achen</w:t>
        <w:tab/>
        <w:tab/>
        <w:t xml:space="preserve">0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</w:t>
        <w:tab/>
        <w:tab/>
        <w:t xml:space="preserve">0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nchen</w:t>
        <w:tab/>
        <w:tab/>
        <w:t xml:space="preserve">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</w:t>
        <w:tab/>
        <w:t xml:space="preserve">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eit</w:t>
        <w:tab/>
        <w:tab/>
        <w:t xml:space="preserve">1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angegebene Nummer wird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mit einer Vorwahl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stelle des Underscores tritt die zuletzt 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Vor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at dieselb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-53.45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Nicht-Ziffern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Aachen 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Vorwahl von Aachen wird aus der Rufnummer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Aachen 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rwahl und Nummer werden aus der Datei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aachen 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Gro/Kleinschreibung ist 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-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121.345.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Nummer wird zusammengebaut und ausgegeb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icht gewhlt (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f my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mydial wird als Rufnummerndatei gela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ird nichts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e evtl. residente Rufnummerndatei wird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peicher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PREFIX=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stellen eines anderen Prfixes fr die zum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u schickende Steuer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noch einmal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ausgegeben. Es wird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s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- Belegung der Massespeich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f [-dnmbf] {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Informationen ber freie und belegte Bytes und Cluster auf d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oder (falls keine angegeben sind) auf allen angemeldeten Lauf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r erste Buchstabe von Drive ist relevant, d.h. fr Informatio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: gengt: d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d</w:t>
        <w:tab/>
        <w:t xml:space="preserve">Es werden fr jedes Laufwerk folgende Daten aus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Cl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Sektoren pro Cl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Bytes pro Sek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freien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 entspricht der Rckgabe der Gemdos-Funktion D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keine berschrift ausgegeben. Wenn -n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-m angegeben wird, werden die mit `rdti' oder `driv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tellten Laufwerksbezeichnungen nich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Es wird eine Liste der angeschlossenen Laufwerke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-d ist ohne Wirkung. Es werden die mit `rdt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der `drives' eingestellten Laufwerksbezeichnung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, auer wenn -n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Wenn nur ein Laufwerk angeschlossen ist, das sowo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: als auch als B: angesprochen werden kann,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angegeben ist, bei der bersicht (auch bei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ngaben von A: und von B: ausgegeben (wenn -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ngegeben ist, ist also ein Diskettenwechse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b nicht angegeben ist, werden, wenn nur ein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ufwerk vorhanden ist, keine Angaben ber Laufwerk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 (auch nicht bei 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nur die Anzahl der freien Bytes nach StdOu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rieben. Mit dieser Option kann z.B. ein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eststellen, ob auf einer Diskette gengend Platz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uf Partition C: sind noch `df -f C: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(nur fr df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ausgegebenen 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name - Pfad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ir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Pfad der Datei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dirname a:\okami\sh.ttp ergibt a:\o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- Laufwerksbezeichnungen festlegen und aus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rive ["Drive {Drive}" [String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jedem Laufwerk eine Bezeichnung zugeord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zeichnung wird z.B. von dem internen Kommando df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Parameter angegeben sind, werden alle vorhandenen Bezei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r ein Parameter (d.h. ein einziges Wort, ggfs. in doppelte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) angegeben ist, so wird jeder Buchstabe dieses Wortes als Laufwer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htet und die Bezeichnung dieses Laufwerks ausgegeben. Zeichen auer A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und a bis z werden dabei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String ausgegeben ist, wird dieser jedem der angegeben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 als Laufwerksbezeichnung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aller Laufwerks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der Bezeichnung von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der Bezeichnungen der Laufwerke A,C und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"A: C: 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etzen der Bezeichnung "Diskette" fr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Setzen der Bezeichnung "Platte" fr Laufwerke C bis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cdef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"C D E F"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C D E F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Laufwerksbezeichnungen zu initialis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interne Kommando rdti, das die Bezeichnungen direkt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inf-Datei 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name - Laufwerk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rv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Name des Gertes von file ausgegeben. Wenn file kein 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wird das aktuelle Laufwerk ausgegeben. Achtet nur auf G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: angegeben werden, nicht auf Dateien in u:/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hat nichts damit zu tun, ob die angegebene Date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gegebene Gert tatschlich exis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drvname a:\okami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drvname 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drvname 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bei E: das aktuelle Laufwerk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- Platten-Platzbedarf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u [-brft] {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ermittelt zu jedem der angegebenen Directories den Bedarf an 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Das ist die Summe aus den Lngen aller in d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plus der Platzbedarf aller enthaltene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dient du zur baumartigen Darstellung der Ordnerhierarc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von du erfolgt in Clustern. Ein Cluster entspricht i.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Kilobyte auf der Platte, die tatschli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aus dem 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lock ermittelt. Der Platzbedarf einer Datei entspricht der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n Cluster, ist also i.d.R.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Datei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Parameter angegeben sind, lautet die Defaulteinstellung "-r 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Directory angegeben ist, wird das aktuelle Directory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Es wird nicht der Platzbedarf in Clustern, sond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lnge in Bytes errechnet un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Es wird nur der Platzbedarf der angegeben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Wenn dieses Flag nicht angegeben ist,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Platzbedarf aller enthaltenen Subdirector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zustzlich der Platzbedarf aller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Wenn dieses Flag nicht angegeben ist,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Platzbedarf von Director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-t angegeben ist, hat dieses Flag die umgekehrte 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erden dann keine Dateien, sondern nur Directorie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Dies ist ntzlich fr einen schnellen berblick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Ordner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erzeugt eine baumartige Ausgabe der Ordnerstruktur.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b und -r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/okami</w:t>
        <w:tab/>
        <w:t xml:space="preserve">ergibt: (Angaben in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615  </w:t>
        <w:tab/>
        <w:t xml:space="preserve">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74   </w:t>
        <w:tab/>
        <w:t xml:space="preserve">ok_demo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25  </w:t>
        <w:tab/>
        <w:t xml:space="preserve">ok_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b /okami</w:t>
        <w:tab/>
        <w:t xml:space="preserve">ergibt: (Angaben 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92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617210</w:t>
        <w:tab/>
        <w:t xml:space="preserve">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73148</w:t>
        <w:tab/>
        <w:t xml:space="preserve">ok_demo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21683</w:t>
        <w:tab/>
        <w:t xml:space="preserve">ok_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978543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r /okami</w:t>
        <w:tab/>
        <w:t xml:space="preserve">ergibt: (nur das angegeben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e: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f /okami</w:t>
        <w:tab/>
        <w:t xml:space="preserve">ergibt: (Ausgabe mit allen Dateien) (Ausschn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36   </w:t>
        <w:tab/>
        <w:t xml:space="preserve">cmds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7   </w:t>
        <w:tab/>
        <w:t xml:space="preserve">utl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48   </w:t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t /okami</w:t>
        <w:tab/>
        <w:t xml:space="preserve">ergibt: (Ausgabe als Baum mit Dateien) (Ausschn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mds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tl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tf /okami</w:t>
        <w:tab/>
        <w:t xml:space="preserve">ergibt: (dito ohne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k_dem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- Zeichenkett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ch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String nach StdOut. String kann leer sein, d.h. echo ohn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schreibt eine Leerzeile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tring sind folgende Sonder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n</w:t>
        <w:tab/>
        <w:t xml:space="preserve">erzeugt ein Newline-Zeichen (in C: '\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t</w:t>
        <w:tab/>
        <w:t xml:space="preserve">erzeugt ein Tabulator-Zeichen (in C: '\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b</w:t>
        <w:tab/>
        <w:t xml:space="preserve">erzeugt ein Backspace-Zeichen (in C: '\b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a</w:t>
        <w:tab/>
        <w:t xml:space="preserve">erzeugt ein Klingenzeichen (in C: '\a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oo</w:t>
        <w:tab/>
        <w:t xml:space="preserve">wobei ooo eine dreistellige Oktalzahl ist: erzeugt da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m Ascii-Code 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piel: echo ^033pHallo^033q schreibt Hallo in invertierter 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;</w:t>
        <w:tab/>
        <w:t xml:space="preserve">erzeugt ein Semikolon, das nicht als Trenner von Kommandos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`</w:t>
        <w:tab/>
        <w:t>erzeugen analog daz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-, Kleiner-, Pipe- und Accent Grave-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hen, die nicht</w:t>
        <w:tab/>
        <w:t xml:space="preserve">die Ein/Ausgabeumleitung bzw. 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c</w:t>
        <w:tab/>
        <w:t xml:space="preserve">am Ende des Strings verhindert den Zeilenvorschub, d.h.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leibt am Ende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x</w:t>
        <w:tab/>
        <w:t xml:space="preserve">wobei x ein beliebiges Zeichen ausser n, t, c, 0..7 ist: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Zeichen x. Dies ist nuetzlich zum Beenden von Variablen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uf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Hallo</w:t>
        <w:tab/>
        <w:tab/>
        <w:t xml:space="preserve">gibt den Wert der Variable VARHallo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VAR^Hallo </w:t>
        <w:tab/>
        <w:t xml:space="preserve">gibt die Ausgabe HalliHa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^</w:t>
        <w:tab/>
        <w:t xml:space="preserve">erzeugt ein Hoch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hitespace-Zeichen wie ^t und ^n mssen in doppelte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(") stehen, um wirksam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nderzeichen gelten nicht nur bei der Angabe von Parametern des ec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sondern fr alle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och-Zeichen hat also die Funktion, die im herkoemmlichen UNIX-"ech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hat. Unter TOS wird der Backslash allerdings (in 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) als Trennzeichen zwischen Pfad(en) und Dateinam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fr es in UNIX den normalen Slash gibt). Daher wird in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durch das Hoch-Zeichen ersetzt. Deswegen mu ma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darauf verzichten, das Hoch-Zeichen anstelle des Pipe-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|) zu benutzen, was in Unix teilweise b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s aktuellen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aktuelle Directory ist 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von VT52-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033e</w:t>
        <w:tab/>
        <w:tab/>
        <w:t xml:space="preserve">schaltet den Curso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033H</w:t>
        <w:tab/>
        <w:tab/>
        <w:t xml:space="preserve">setzt den Cursor auf Home-Positio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eines Semikol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Hallo ; ls -l</w:t>
        <w:tab/>
        <w:t xml:space="preserve">schreibt "Hallo" und fhrt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"ls -l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Hallo ^; ls -l</w:t>
        <w:tab/>
        <w:t xml:space="preserve">schreibt "Hallo ; ls -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nutzung der Sonderzeichen in anderen Shellkommandos: Einstell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prompts, das aus dem String "Eingabe: &gt;" in invertiert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; vor jedem Prompt soll ein Signalton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S1="^007^033pEingabe: ^&gt;^033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rep - SIEHE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- gibt das Shell-Environmen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r Shell bergebenen Environment-Strings werden nach StdOu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String wird ein Newline-Zeiche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arbeitet ausschlielich auf dem der Shell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, was bedeutet, da nach dem Start der Shell exportiert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nicht mit ausgegeben werden. Um alle exportierten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, gibt es das Kommando `vars -e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code - analysiert Fehler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rrcode {Fehlernummer|errn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code liefert zu einer Bios-, XBios- oder Gemdos-Fehlernummer ein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renden Text. Als Fehlernummer kan jede beliebige Zahl oder das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rno" angegeben sein, in letzterem Fall wird der Wert der internen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errno benutzt. Fehlernu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ositiv oder negativ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da das Betriebssystem nur negative Fehlernummern benutzt, werden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e Nummern negiert. Die Ausgabe hat di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mmer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wird dezimal ausgegeben und entspricht dem jeweil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m Inhalt von errno. Der Text ist eine Kurzdefinition der Nummer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unbekannten Nummer lautet der Text "??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, wenn keine Parameter angegeben sind, lautet "err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- Eine Datei als Binrprogramm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ec [-(l|b|a|e)g] Dateinam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exec -x Basepage-Adress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Laden oder Starten einer Datei als Binr-Programmdatei.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mdos-Funktion "Pex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 der vollstndige Dateiname (relativ oder absolut)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n PATH und XEXT sind ohne Wirkung. Die Shellvariable 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t, ob das Programm als GEM-Programm starten soll. Wenn das Flag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das Programm nicht ber die Shellfunktion gemexec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, auch wenn der Extender in $GEXT aufgefhrt ist. Dies ist die A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, mit der gemexec Programme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x angegeben ist, werden Programme, die zuvor mit -l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gestartet. Dazu mu die von -l ermittelte Basepage-Adress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a angegeben ist, wird das Programm als Hintergrundpr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e angegeben ist, wird die Shell durch den neuen Pr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gert. Das bedeutet, da die Shell keine Deinitialisierung, in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rbeitung des trap-Strings, mehr durchfhrt, da ein Shellscrip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xec -e steht, nicht zuende ausgefhrt wird usw. exec -e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em exec der Original-Unix-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 und -a sind nur dann sinnvoll, wenn Mint installiert ist. Wenn Min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, wird -a ignoriert, und nach einem Aufruf mit -e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beendet (ebenfalls ohne Deinitialisi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Flags angegeben sind, so mssen sie zu Beginn, also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stehen und drfen nicht durch Leerzeichen getren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</w:t>
        <w:tab/>
        <w:t xml:space="preserve">exec datei.ttp p1 p2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dt und startet die Datei datei.ttp im aktuell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s. Der String "p1 p2 p3" wird als Parameterzeil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</w:t>
        <w:tab/>
        <w:t xml:space="preserve">exec date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er Extender .prg in der Shell-Variablen GEXT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ird die Datei datei.prg ber die Shell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fhrt, ansonsten wird sie geladen un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</w:t>
        <w:tab/>
        <w:t xml:space="preserve">exec -g date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datei.prg wird geladen und gestartet, auch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tender .prg in GEXT gespeichert ist. Die 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also nicht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</w:t>
        <w:tab/>
        <w:t xml:space="preserve">exec datei.prg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2), aber es wird die Zeichenkette "-g" 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</w:t>
        <w:tab/>
        <w:t xml:space="preserve">exec -l datei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wird geladen. Die Startadresse der Basepa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s wird in hexadezimaler Schreibweise auf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rm geschrieben. Die Adresse der Basepage k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ec -x oder dem Kommando basep weiter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Angeben von Parameter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sinnv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diese beim Start des Programms mit exec -x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</w:t>
        <w:tab/>
        <w:t xml:space="preserve">exec -b datei.ttp p1 p2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2), aber es wird die Basepage des Programm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</w:t>
        <w:tab/>
        <w:t xml:space="preserve">exec -x 0x65abc fi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zuvor mit exec -l geladene Datei datei.ttp wir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t. Die Zeichenkette `file.c' wird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. exec -l sollte die Ausgabe "0x65ABC" erzeu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)</w:t>
        <w:tab/>
        <w:t xml:space="preserve">exec -e c:/bin/cc.ttp test.c -o test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Shell startet das angegebene Programm, indem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er mit diesem Programm ber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Wenn bei der Verwendung von exec -x eine falsche Adresse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wird, ist ein Absturz der She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s sollte nur ei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, die zuvor mit exec -l ermitte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- sie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, Exit - Beendet die Shell oder ein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it|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modus beenden beide Kommandos die Shell. Hat dieselbe Wirkung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Ctrl-D in der Kommando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exit wird folgendes ge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in evtl. mit trap definiertes Kommando wird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enn gon eingegeben worden ist, aber noch kein goff, wird goff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lle von der Shell belegten Speicherbereiche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wenn das Shellflag s gesetzt ist, wird das aktuelle Verzeichnis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$HOME\wdir gespeichert und diese Datei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die DTA wird auf den Zustand vor dem Start der Shell zurck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der Eintrag im Cookiejar wird entfernt und ggfs. der Speicherbereich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jars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alle evtl. noch offenen Umleitungsdateien werden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das Programm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ommando exit in einem Shellscript steht, wird nur das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Es wird keine der oben angefhrten Aktione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ommando Exit in einem Shellscript steht, wird die Shell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beschrieben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enden eines Shellscripts unter einer bestimmten Bedingung. Die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ses Script ausfhrt, luf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tei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FILE existiert 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enden der Shell aus einem Shellscript heraus. Wenn der Benutz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 Passwort eingibt, wird die Shell beendet, man land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Passw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PASS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PASSWD != $SECRE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Falsches Passw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 - Shell-Variablen fr das Environment 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port [[-] {Variabl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ls exportiert markierten Shellvariablen werden beim Star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programmes als Environment in die Basepage des neuen Programme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agen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 Umgebung zu schaffen, di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weiterer Programme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eine Liste aller exportiert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mit den Namen von mindestens einer Shellvariablen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Variablen als exportiert markiert. Wenn Variablen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ie noch nicht existieren, so werden diese mit einem leer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und ex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amen der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im Format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z.B. "export a*" exportiert alle Variablen, der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 beginnt. Nhere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</w:t>
        <w:tab/>
        <w:t xml:space="preserve">Bei den angegebenen Variablen wird die Exporiert-Mar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ariablen aus dem Environmen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S1="Eingabe:"</w:t>
        <w:tab/>
        <w:tab/>
        <w:tab/>
        <w:t xml:space="preserve">ndert das Shell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port PS1</w:t>
        <w:tab/>
        <w:tab/>
        <w:tab/>
        <w:t xml:space="preserve">bernahme von PS1 in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</w:t>
        <w:tab/>
        <w:tab/>
        <w:tab/>
        <w:tab/>
        <w:t xml:space="preserve">eine weitere Shell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PS1</w:t>
        <w:tab/>
        <w:tab/>
        <w:tab/>
        <w:t xml:space="preserve">es erscheint "Eingabe:"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Variable PS1 aus d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ein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it</w:t>
        <w:tab/>
        <w:tab/>
        <w:tab/>
        <w:tab/>
        <w:t xml:space="preserve">die Subshell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port - PS1</w:t>
        <w:tab/>
        <w:tab/>
        <w:tab/>
        <w:t xml:space="preserve">entfernt PS1 aus d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hell-Flag e gesetzt ist, werden alle genderten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xportiert, der explizite Aufruf von export ist d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Format des Environment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name - Dateinamen-Extende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tn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tender des angegebenen Filenamen wird nach StdOut geschrieben (in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unkt vor dem Extender). Wenn der Dateiname keinen Extender ha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Zeilenvorschub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reine Stringfunktion, das Ergebnis ist unabhngig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s Shell-Flags l (siehe set) und davon, ob die angegeb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name d:/shell/sh.ttp </w:t>
        <w:tab/>
        <w:t xml:space="preserve">erzeugt die Ausgabe ".tt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tname profile</w:t>
        <w:tab/>
        <w:tab/>
        <w:tab/>
        <w:t xml:space="preserve">erzeugt einen Zeilenvorsc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T=`extname hallo.txt`</w:t>
        <w:tab/>
        <w:tab/>
        <w:t xml:space="preserve">einlesen in ei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 - Rckgabe v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gibt immer eine 0 zurck. Es wird normalerweise mi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f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Ausblenden eines Teiles eines Shellscripts. Durch "true"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false" kann der Teil wieder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ts - Shellfunktionen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cts [-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aller Shellfunktionen ausgegeben. Zu jeder Funk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Zeile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65  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ahl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Funktion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Liste wird eine Statistik ausgegeben, die folgende Angaben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umme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ller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ahl der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imalanzahl der zu definierenden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zentuelle Belegung der Funktions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l angegeben ist, werden stattdessen die Definitione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ausgegeben, und zwar in einem Format, das spter zur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ation der Shellfunktionen benu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fcts -l ^&gt;$ETC/fct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bei Ende der Shell die Definitionen aller Funktionen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ETC/fcts.sh . Mit der folgenden Zeile im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ETC/fct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Funktionen dann wieder geladen und so auf die alten Wert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rep - SIEHE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- Dateien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find Dir {Dir} {Bedingu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t alle angegebenen Directories nach Dateien, die den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 g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Beding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ame "Pat"</w:t>
        <w:tab/>
        <w:t xml:space="preserve">trifft zu, wenn der Basisname der Datei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s Wildcard-Muster Pat pat. Wenn 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icht angegeben ist, wird "-name *"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ommen, es werden also alle Datei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ype String</w:t>
        <w:tab/>
        <w:t xml:space="preserve">trifft zu, wenn die Dateiattribute den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gegebenen entsprechen. Die Zeichen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ntsprechen den bei "ls -l" und "chmod" verwend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epth n</w:t>
        <w:tab/>
        <w:t xml:space="preserve">gibt die Suchtiefe an. Der Dateibaum wird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er Tiefe von n verschachtelt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urchsucht. Bei n=0 bleibt die Such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ktuelle Directory beschrnkt, bei n&lt;0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eliebig tief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rint</w:t>
        <w:tab/>
        <w:tab/>
        <w:t xml:space="preserve">trifft immer zu und sorgt dafr, da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undenen Dateien auf stdout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ind erzeugt keine Ausgabe, wenn -prin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exec "Cmd"</w:t>
        <w:tab/>
        <w:t xml:space="preserve">trifft immer zu und sorgt dafr, da fr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fundene Datei das angegebene Kommando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hrt wird. In Cmd wird der String {}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n Namen der betreffenden Datei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ok "Cmd"</w:t>
        <w:tab/>
        <w:t xml:space="preserve">wie -exec, aber der Anwender wird vorher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b das Kommando ausgefh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ngungen werden als mit logischem Und verknpft betr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flisten aller Dateien auf einer Par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c:/ 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flisten aller C-Dateien ab den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. -name *.c 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flisten aller Unterdirectories von /usr/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/usr/include -type d 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uflisten aller Directories i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. -type d -depth 0 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.bak-Dateien auf den Partitionen C:, D: un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c:/ d:/ e:/ -name "*.bak" -exec "rm {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dieses Kommandos ist ntzlich mit Kommandos, die vo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ateinamen einlesen (z.B. back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fachere Dateisuch-Aufgaben kann das Kommando seek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ek Dir Pattern" entspricht "find Dir -name Pattern -pr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- eine Datei mit der Fileselect-Box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sel [Pfad [Default [Variable [Label]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AES-Fileselect-Box aufgerufen, um eine Datei auszu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Name nach StdOut geschrieben wird. Damit dieser Aufruf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Shell als GEM-Applikation angemeldet werden. Dies geschie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gon, das vor fsel aufgeruf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fad kann der Suchpfad und das Suchmuster der darzustell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In Default kann der als ausgewhlt voreinzuste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angegeben werden. Label ist die berschrift fr die File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. Die Angabe einer berschrift ist erst ab TOS 1.4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i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ist dieser Parameter ohne Wirkung. Wenn Label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mu es in Anfhrungszeichen ein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a die Pfadangabe nicht von der Shell, sondern vom AE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t wird, drfen hier nur Gemdos-Wildcard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fad, Default oder Label nicht angegeben sind, lautet die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ad</w:t>
        <w:tab/>
        <w:t>= ".\*.*"</w:t>
        <w:tab/>
        <w:t xml:space="preserve">(alle Dateien im aktuellen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fault = ""</w:t>
        <w:tab/>
        <w:tab/>
        <w:t xml:space="preserve">(keine Voreinst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bel   = "Okami Sh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nwender die Abbruch-Taste der Fileselect-Box anwhlt, gibt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0 zurck, ansonsten eine 1. Dieser Rckgabewert kann in der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"?" abgefra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dritter Parameter eine Variable angegeben ist, wird der 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wert (0 bei Abbruch, 1 sonst) auch in dieser Variabl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arameter, nicht aber der zweite benutzt wird (weil kein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gewnscht ist), mu der zweite Parameter . (Punkt) ode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ei doppelte Anfhrungszeichen) la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on</w:t>
        <w:tab/>
        <w:tab/>
        <w:tab/>
        <w:t xml:space="preserve">mu immer zuerst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</w:t>
        <w:tab/>
        <w:tab/>
        <w:tab/>
        <w:t xml:space="preserve">Auswahl aus allen Dateien im aktuellen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 *.c</w:t>
        <w:tab/>
        <w:tab/>
        <w:t xml:space="preserve">Auswahl aus allen C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 e:\shell\*.c</w:t>
        <w:tab/>
        <w:t xml:space="preserve">Auswahl aus den C-Dateien in e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=`fsel *.c`</w:t>
        <w:tab/>
        <w:tab/>
        <w:t xml:space="preserve">Einlesen in ei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? </w:t>
        <w:tab/>
        <w:tab/>
        <w:t xml:space="preserve">Ausgabe von 0, falls Abbruch, 1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*.c sh.c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</w:t>
        <w:tab/>
        <w:tab/>
        <w:t xml:space="preserve">Ergebnis in eine Variabl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*.c sh.c VAR "Bitte eine Datei auswh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Benutzung der b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Fileselect-Box den von ihr benutzten Bildschirmbereich nich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t, speichert fsel den gesamten Bildschirm vor dem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ab. Daher mssen beim Aufruf von fsel mindestens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n freiem Speicher verfg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Abbruch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Ok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name - Absoluten Dateinamen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ull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den vollen, absoluten Dateinamen der angegebenen Datei. Der ab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 Dateiname ist von de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fwerk ":\" Pfad "\"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"d:\shell\sh.ttp". Es ist ohne Bedeutung, ob eine Datei mit de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Namen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Es sei D: das aktuelle Laufwerk, d:\shell das aktuel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aufwerk D: und c:\compiler\cc das aktuelle Laufwerk von Laufwerk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ullname von... </w:t>
        <w:tab/>
        <w:tab/>
        <w:t xml:space="preserve">ergib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:\files\hallo.txt</w:t>
        <w:tab/>
        <w:tab/>
        <w:t xml:space="preserve">c:\files\hall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:test.c</w:t>
        <w:tab/>
        <w:tab/>
        <w:tab/>
        <w:t xml:space="preserve">c:\compiler\cc\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.ttp</w:t>
        <w:tab/>
        <w:tab/>
        <w:tab/>
        <w:tab/>
        <w:t xml:space="preserve">d:\shell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sh.ttp </w:t>
        <w:tab/>
        <w:tab/>
        <w:tab/>
        <w:t xml:space="preserve">d: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n\ship.exe</w:t>
        <w:tab/>
        <w:tab/>
        <w:tab/>
        <w:t xml:space="preserve">d:\shell\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xec - Shellfunktion zum Starten von GEM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rogrammnam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mexec handelt es sich um eine Shellfunktion, die nicht direkt vo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r, sondern von der Shell selber aufgerufen wird. Der Sinn der Sache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, insbesondere GEM-Programme, unter besonderen 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Wenn ein GEM-Programm aufgerufen wird, soll z.B. vorher d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er Cursor ab- und die Maus eingeschaltet werden,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Ende des Programms soll der Bildschirm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d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flexibel und vom Anwender konfigurierbar zu gestalten,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M-Programme (das sind per Definition alle externen Kommandos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in der Shellvariablen GEXT gespeichert sind) ber di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xec ausgefhrt. Diese Funktion kann alle weiteren Aktionen durchfh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dafr verantwortlich, da das Programm berhaupt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wird die Funktion folgendermaen initialis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$0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v;scr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ec -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der Funktion gemexec enthlt die Shellvariable $0 nicht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, sondern den vollstndigen Pfadnamen des aufzurufend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 $* enthlt die zu bergebenen Parameter. Die Funktio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m Anwender beliebig verndert werden, aber um das betreffend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ungsgem aufzurufen, sollte sie zumindest folgendes t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Speichern von $0 und $* in einer Shellvariablen, hier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Durchfhrung aller Aktionen vor Programmstart, hier: cl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ursor -v (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Cursor abscha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Aufruf des Programms mit dem Kommando "exec -g $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nstelle von $_ kann die in 1) benutzte Variable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uch andere Wert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CHTUNG: Beim Aufruf von exec mu UNBEDINGT das Flag -g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rden!!!!! Ansonsten wird exec die Funktion gemexec nochma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enselben Parametern aufrufen =&gt; infinite Rek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) Die Freigabe der Variablen (hier: _) ist nicht unbeding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 sie immer wieder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gemexec kann wie jede Shellfunktion programmiert werden, wa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, da sie auch Kontrollstrukturen wie if und while beinhalten kan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n in $0 bergebenen Programmnamen mit basename und extname analy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ntsprechende Operationen durchfhren. Sie mu nicht unbedingt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, da in $0 bergeben wird, ausfhren;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deres als ein Programm auf diese Weise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tricks.doc befindet sich eine gemexec-Funktion, di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eines GEM Programms den Bildschirm wieder so herstellt, wie er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war, sowie eine, die das "Anwendung anmelden" des Desktop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Abschnitt ber gemexec in trick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cr - Bildschirminhalt laden und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etscr [-[Header] Datei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inhalt wird in einem internen Speicherbereich gesichert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m Kommando putscr wiederhe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 angegeben ist, wird der Bildschirminhalt aus d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lesen. Dazu kann die Lnge eines Headers angegeben werden, d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wird. Wenn kein Header angegeben wird, wird kein Header ber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nochmaligen Aufruf von getscr wird der zuvor gespeicherte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ichern des aktuellen Bildschirminha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 &lt;picture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den eines Doodle-Bildes (32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34 &lt;picture.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den eines Degas-PI3-Bildes (3206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pi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ff - Abmeldung von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meldet sich als Applikation vom AES ab, und der Bildschir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ird beim Beenden der Shell mit `exit' bei Bedarf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r der Eingabe von goff nicht gon eingegeben worden is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dessen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- Anmeldung bei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n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meldet sich bei GEM als Applikation an und initialisier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des Clipboards. g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Virtual Workstation und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 daraus die von da an von der Shell benutzten Wer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(Grafik und Text) sow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. Die zu Beginn der Shell initialisierten Werte gehen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x400 Pixeln und 80x25 Zeichen sowie einem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darf von 32000 Byt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liest (mit der AES-Funktion scrp_read) den Pfadnamen des install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s. Falls ein solcher definiert ist, wird er in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DIR abgelegt. Falls nicht, wird umgekehrt der Inhalt von CLIPDI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-Pfad installiert (mit scrp_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ntzlich bei der Verwendung von GEM-Applik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mu es vor der Verwendung einiger interner Kommandos (z.B.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ouse)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hat gon folgende Kon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Tastatureingabe luft ber die AES-Funktion evnt_keybd stat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mdos-Funktion Craw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Kommando sleep benutzt die AES-Funktion evnt_timer stat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ergibt sich, da Accessories, die im Multitasking-Betrieb la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ktiviertem gon whrend der Tastatureingabe und dem sleep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. Ein Accessory, das laufend die Uhrzeit auf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schreibt, tut dies also whrend der Tastatureingabe, wenn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. Dasselbe gilt fr andere Hintergrund-Accessories wie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er 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pufferung funktioniert jedoch trotzdem, da die Tastatu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routine erst den Tastenpuffer ausliest, bevor sie weitere Tast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keybd einli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on mehrfach hintereinander aufgerufen, ohne da zwischendurch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, 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q angegeben ist, meldet sich die Shell nicht als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sondern es wird folgender Rckgabewert (in $?) zurckgelief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wenn gon bereits aktiv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s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ehlermeldungen zu vermeiden, sollten Shellscripts, die mit Kommando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erfordern (z.B. fsel), folgendermaen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STA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GONSTAT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 ander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GONSTAT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GON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wird der Status von gon (aktiv oder nicht) in ein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ONSTAT) gespeichert und benutzt, um gon ggfs. zu aktivieren und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mpfohlen, gon als eines der ersten Kommandos im Profile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hell aus dem Autoordner gestartet wird, sollte dies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wendet werden, da zu dieser Zeit das AES noch nicht 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:</w:t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, egrep , fgrep - Must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rep|fgrep|egrep [-cfslv] Pattern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in allen angegebenen Dateien oder, falls keine Dateien angegeb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dIn nach Zeilen, die auf das Muster Pattern passen. Die gef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werden mit dem Dateinam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rep sucht feste Strings. Es werden alle Zeilen ausgegeben, die d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sucht Muster nach den Regeln der erweiterten Wildcards (siehe okami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Zeilen ausgegeben, in denen sich eine Zeichenkette 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den Regeln der erweiterten Wildcards auf Pattern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attern mit einer Tilde (~) beginnt, wird Pattern ab dem Beginn der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gesucht. Wenn Pattern mit einem Dollarzeichen ($) endet, wird Patter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Zeilen gesucht. Achtung: in der Eingabe mu das Dollarzeichen i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n Anfhrungszeichen ('$') oder hinter einem Dach (^$) stehen, da es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leitung einer Shellvariablen interpre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rep sucht Muster, die vollen regulren Ausdrcken (REs) entsprech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ach folgenden Regeln gebil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Jedes Zeichen ist ein RE und steht fr sich selber. Sond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vorgestellten \ gequo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Punkt (.) ist ein RE und steht fr ein einziges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irkumflex (^) ist ein RE und steht fr den Anfang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Dollar ($) ist ein RE und steht fr das Ende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x ein RE ist, dann ist auch (x) ein RE. (Klamm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RE, gefolgt von einem Stern (*), bedeutet beliebig ofte (auch 0-mal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 des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RE, gefolgt von einem Plus (+), bedeutet beliebig ofte, aber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malige Wiederholung des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RE, gefolgt von einem Fragezeichen (?), bedeutet einmalige oder 0-m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 des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e Anzahl von Zeichen in eckigen Klammern ([]) ist ein RE und steh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ziges Zeichen, und zwar eins der in den Klammern. Wenn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den Klammern ein Zirkumflex (^) ist, steht der RE f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s Zeichen, und zwar ein beliebiges auer denen in den Kla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nus (-) in den Klammern bedeutet "bis". Wenn ein - oder ]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den eckigen Klammern ist (ggfs. nach ^), dann verlier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besondere Bedeutung und steht fr sich 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wei REs, die durch einen senkrechten Strich (|) getrennt sind, si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und stehen fr die eine oder die andere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fr die Auswertung regulrer Ausdrcke stammen von Henry Spe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Vergleichsfunktionen fr regulre Ausdrcke sehr effizient 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grep bei festen Strings schneller als grep, aber langsamer als f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Zeilennummern der gefundenen Zeilen werden mi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in jeder Datei nur die erste bereinstimmung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(nur fr grep) bercksichtigt Whitespace-Zeichen am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fang. Wenn -s nicht angegeben ist, werden Whitespace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m Zeilenanfang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ignoriert Gro- und Klein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werden alle Zeilen ausgegeben, die nicht auf das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e Pattern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:</w:t>
        <w:tab/>
        <w:tab/>
        <w:tab/>
        <w:t xml:space="preserve">findet z.B.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allo</w:t>
        <w:tab/>
        <w:tab/>
        <w:t xml:space="preserve">Der Mann sagte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allo, sagte der 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*o</w:t>
        <w:tab/>
        <w:tab/>
        <w:t xml:space="preserve">Der Mann sagte nochmal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eute oder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[hH]allo</w:t>
        <w:tab/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-l hallo</w:t>
        <w:tab/>
        <w:tab/>
        <w:t xml:space="preserve">(di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er Mann sagte zum dritten Mal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allo^$</w:t>
        <w:tab/>
        <w:tab/>
        <w:t xml:space="preserve">Der Mann sagte zu letztenmal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~[a-n]*[aAbB]?^$</w:t>
        <w:tab/>
        <w:t xml:space="preserve">Hier steht "~[a-n]*[aAbB]?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printf *.c</w:t>
        <w:tab/>
        <w:t xml:space="preserve">sucht alle printf-Aufrufe in allen C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"printf *.c"</w:t>
        <w:tab/>
        <w:t xml:space="preserve">sucht die Zeichenkette "printf *.c" in S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| grep ~[gst]</w:t>
        <w:tab/>
        <w:t xml:space="preserve">Ausgabe aller interner Kommandos, die mit 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 oder t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grep printf^|strcpy^|fopen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ucht in allen C-Dateien alle Zei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printf, strcpy oder fopen enthal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|-Zeichen sind keine Pipes, sonder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regulren Ausdruckes und mssen dah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in vorgestelltes ^ gequo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gefundenen bereinstimm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- Bildschirminhalt 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Drucker empfangsbereit ist, wird eine Bildschirm-Hardcopy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t (nur bei S/W-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, ansonsten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Da die Hardcopy durch eine Betriebssystemfunktion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mu fr manche Drucker ein entsprechender Druckertreiber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Ok., es ist gedruc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Der Drucker war nicht 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 Einstellen und Auslesen der Hash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ash [Kommando [Pfad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hash -r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hash -a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n der Shell aus ein externes Kommando (Programm oder Shellscript)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 wird, dann wird dieses auf allen in der Shellvariablen PATH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Pfaden in Verbindung mit allen in XEXT und SEXT gespeichert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dern gesucht. Wenn dann der zu dem Kommand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vollstndig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gefunden ist, wird dieser in einer sog. Hash-Tabelle (benannt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undeliegenden Datenstruktur) abgelegt. Beim nchsten Aufruf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ird der Pfad dann der Hash-Tabelle entnommen, wodurch das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ige Suchen auf der Platte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trag in der Hash-Tabelle besteht aus zwei Teilen: dem Aufruf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vollstndigen Dateinamen (Pf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hash kann diese Hash-Tabelle ausgelesen, verndert un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erden. Es gibt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Aufru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keine Parameter) Die Eintrge der Hash-Tabelle werd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dOut ausgegenen. Danach folgt eine Statistik ber d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gten Platz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</w:t>
        <w:tab/>
        <w:t xml:space="preserve">hash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ein Parameter) Es werden die Definitionen aller Tab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trge, deren Kommando-Teil auf Cmd pat (laut den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r erweiterte Wildcards), in der Form gltiger hash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 (siehe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</w:t>
        <w:tab/>
        <w:t xml:space="preserve">hash Cmd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zwei Parameter) Es wird ein Eintrag in der Hash-Tabell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, und zwar mit dem angegebenen Kommando u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ese Weise kann die Hashtabelle ohne den Aufr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s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</w:t>
        <w:tab/>
        <w:t xml:space="preserve">hash -r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erden alle Eintrge, die auf Pattern passen (laut d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n fr erweiterte Wildcards), aus der Tab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kein Pattern angegeben ist, wird die Tabelle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</w:t>
        <w:tab/>
        <w:t xml:space="preserve">hash -a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 angegebenen Dateien werden, falls die ausfhrbar si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Hashtabelle eingetragen. Als Kommandoname wird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me der Dateien ohne Extender benutzt. Wenn ein Kommand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its in der Hashtabelle steht, wird der Anwender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ssen Definition ersetzt werden soll. Ein Druck auf ENT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ingabe eines Wortes, das mit y oder Y beginnt, heit 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de andere Eingabe heit nein. Wenn die Eingabe mit q oder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ginnt, wird das hash-Kommando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kein File angegeben ist, werden alle Dateien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rectorie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r Inhalt der Hashtabelle wir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 werden die Definitionen aller Kommandos ausgegeben, die 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cc c:/compiler/c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as Kommando cc wird der Pfad "c:/compiler/cc.ttp"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Zukunft wird dieser Pfad durch das Kommando cc angesproch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auf der Platte gesucht werden mu. Es ist dafr nich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c:/compiler in $PATH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r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biger Eintrag wird wieder aus der Tabelle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e Tabell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a c:/bin/* c:/usr/bin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le ausfhrbaren Dateien (Shellscripts und Binrprogramme)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rectories c:/bin und c:/usr/bin werden in die Hashtabell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* &gt;hash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Hashtabelle wird in eine Datei geschrieben. Diese Datei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ellscript, das, wenn es ausgefhrt wird, die Hashtabell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ktuellen Stand restauriert. Dieses Kommando kann z.B. mit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as Ende der Shell eingestellt werden, die Datei hash.sh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om Profile aus gestartet werden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- Hex-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d [-b]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n Hex-Dump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xdump ist folgendermaen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 hh hh ..... hh hh aaaaaaaa 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: Die Byte-Nummer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h:</w:t>
        <w:tab/>
        <w:t xml:space="preserve">jeweils ein Byte in Hex (insgesamt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...a: die entsprechenden Bytes in Ascii (ein Punkt, falls nicht druc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 wird der Punkt mit Ascii-Code 0xfa benutz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 xml:space="preserve">An der Stelle aa...a werden keine Punkte, sondern imm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scii-Zeichen ausgegeben, auch wenn diese nicht druck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nd. Eine solche Ausgabe kann man dann z.B. zu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aw -n pi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flchtigen berblick ber den binren Inhalt einer Datei zu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nen, reicht es in manchen Fllen aus, das Kommando raw zu benutz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schneller ist und eine krzere Ausgab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Hex-Dump einer Binr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Hex-Dump der Inhalte der Speicherstellen 0xabc000 bis 0xabcf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mex 0xabc000 0xfff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eitenweiser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|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Hexdump der Dateien test1.tos, test2.tos und test3.tos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h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test1.tos test2.tos test3.tos &gt; test.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- Kurzanleitung mit Syntax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$ETC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Datei $ETC/help wird nach StdOut ausgegeben. Die Ausgabe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- history-Tabelle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istory [-(l|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erden alle Eintrge der Tastatur-His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nach StdOut geschrieben, der zuletzt eingegebene Eintrag zul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ist, wenn history von der Tastatur eingegeben wurde, das history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l angegeben ist, werden Zeilen von StdIn eingel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in die History-Liste eingefgt, so als ob sie be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s angegeben ist, wird nur eine Statistik ber freie und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ze in der History-Liste ausgegeben. Hierbei ist zu beachten, das die H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y-Liste in der Art eines Ringpuffers organisiert ist, was bedeutet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ls berlauf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folgenden Zeilen im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STFILE=$ETC/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f $HIST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istory -l &lt;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ISTFILE ^; chmod +h 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jedem Programmende die History-Liste in die Datei $ETC/history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(und die Datei unsichtbar gemacht), und bei Programmstart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aus dieser Datei 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s gen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aber dann ist die Datei nicht u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Pluszeichen vor history verhindert das berschreiben eines evtl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definierten Trap-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.doc zum Thema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- User- und Gruppen-Numme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ermittelt die User- und Gruppennummer der Shell. Das hat keine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, da die Multiuser-Fhigkeiten von MiNT noch ziemlich rudime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verstndlicherweise schief, wenn MiNT nicht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MiNT Manual zu "Pgetuid" und "Pgetg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, then , else , fi - Bedingte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if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mmand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Kommandos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Befehlsfolg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Teile eines Shellscript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szufhren, wenn eine bestimmte Bedingung zutrifft. Die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g bei Tastatureingabe ist eben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Rckgabewert von Kommando1 ungleich 0 ist, werden di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2 angegebenen Kommandos ausgefhrt. Wenn der Rck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Kommando1 gleich 0 ist, werden die unter Kommandos3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usgefhrt, falls angegeben. Hierbei sind Kommandos2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3 Folgen von beliebig vielen (auch null) beliebigen Shell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ch weitere if-else-fi-Konstruktionen)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32000 if'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ch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ando1 kann ein beliebiges Shell-Kommando stehen. Die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Kommandos geben im Fehlerfall -1, sonst 0 zurck. Bei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(z.B. grep) hat der Rckgabewert eine ander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 Kandidaten fr "Kommando1" sind true, false und test (bzw. "[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eispiele sind als Ausschnitte von Shellscripts zu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r Information, ob eine Datei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test -f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tei.txt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tei.txt existier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eststellen, ob ein Muster in einer Datei vorhand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Ausgabe von grep wird nach NULL: umgeleitet, damit sie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sgab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grep Muster datei.dat 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s Muster is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Es ist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icherheitsabfrage vom Benutzer einholen. Wenn der Benutzer ein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ibt, das mit n oder N beginnt, wird das Programm abgebrochen (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genblickliche Shellscript bee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Soll das Programm fortgesetzt werden? (j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JAODER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JAODERNEIN == [nN]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Numerische Vergle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geben Sie ihr Alt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ALTER -ge 18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Sie sind erwach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ALTER -lt 1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Du bist ein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[ $ALTER -lt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cho Du hast geschummelt, mit $ALTER kann man noch nicht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Du bist ein Jugend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Das Kommando keydef soll ausgefhrt werden, aber nur, wenn es auch al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s Kommando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keydef -t 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keydef F1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keydef ist nicht vorha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Eine Art Neuimplementation des type-Kommandos, es wird der Typ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O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COM -t 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COM i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COM -t 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COM is a shell buil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Feststellen, ob das Kommando upn extern oder inter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upn -t sb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upn ist ein extern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upn ist intern oder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Testen, ob ein Shellscript unter der Okami-Shell ausgefhr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+v OKAMISHE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Wasn das frne Sh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 - Kommando-Indir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indi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ring wird ausgewertet (Shellvariablen expandiert, 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etc.) und auf StdOut ausgegeben. String wird also ins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 ausgewertet: einmal bei der Eingabe des Kommandos und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swertung nochmal durch das indir-Kommando. Dies ist ntzli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Variablen, die andere Variablennamen beinhalten, fr dopp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INTER=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POINTER</w:t>
        <w:tab/>
        <w:tab/>
        <w:tab/>
        <w:t xml:space="preserve">ergib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$POINTER</w:t>
        <w:tab/>
        <w:tab/>
        <w:tab/>
        <w:t xml:space="preserve">ergibt $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^$POINTER</w:t>
        <w:tab/>
        <w:tab/>
        <w:tab/>
        <w:t xml:space="preserve">ergib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$$POINTER</w:t>
        <w:tab/>
        <w:tab/>
        <w:tab/>
        <w:t xml:space="preserve">ergibt $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^$$POINTER</w:t>
        <w:tab/>
        <w:tab/>
        <w:t xml:space="preserve">ergib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also ein Zugriff auf den Inhalt der Variablen VAR ohne direkten Zu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AR. indir entspricht also in dieser Verwendung ungefhr dem Po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 moderner Programmierspr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^`echo hallo^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</w:t>
        <w:tab/>
        <w:tab/>
        <w:tab/>
        <w:t xml:space="preserve">ergibt `echo hallo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$VAR, wie gehts</w:t>
        <w:tab/>
        <w:tab/>
        <w:tab/>
        <w:t xml:space="preserve">ergibt hallo,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also indirekter Zugriff auf Shellkommandos, die z.B. in einer Shell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 liegen. In obigem indir-Kommando wird zuerst $VAR zu `echo hallo` ex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t, und indir fhrt dann die Command Substitutio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VON='^033p'</w:t>
        <w:tab/>
        <w:tab/>
        <w:t xml:space="preserve">speichern eines VT52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REVON</w:t>
        <w:tab/>
        <w:tab/>
        <w:t xml:space="preserve">ergibt ^03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$REVON</w:t>
        <w:tab/>
        <w:tab/>
        <w:t xml:space="preserve">fhrt den VT52-Cod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 - Tastatur-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keyb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keyb [(+|-)a] [(+|-)b] [(+|-)c] [-iInit] [-rRepeat] [-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wird die Tastatur konfiguriert. Folgende Konfigu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Auto-Repeat kann ein- und aus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Tastenklicken kann ein- und aus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Klingel bei Ausgabe von Ascii BEL (0x7) kann ein- und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Zeitspanne bis zum Einsetzen des Auto-Repeat und die 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lra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r Tastaturpuffer kan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ten Form, also beim Aufruf ohne Parameter oder nur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, wird die Konfiguration ausgegeben. Wenn als Paramet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 angegeben ist, erfolgt die Ausgabe so, da sie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arameter fr keyb benutzt werden kann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=`keyb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. sonstig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$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Konfiguration und stellt sie danach wiede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a, b und c bedeutet + einschalten und -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</w:t>
        <w:tab/>
        <w:t xml:space="preserve">Auto-Repeat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</w:t>
        <w:tab/>
        <w:t xml:space="preserve">Ascii-BEL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Tastenklick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-i und -r wird die entsprechende Zeitspanne in 1/5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ie Zeitspanne bis zum Einsetzen des Auto-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Zeitspanne zwischen zwei Wiederho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lag -k hat eine Sonderbedeutung: wenn es angegeben ist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 den Gemdos- und Bios-Tastaturpuffer. Diese Option kan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nach lngeren Shellscripts evtl. gedrckte Tast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zu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bei dies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lags nicht zu Gruppen zusamm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 werd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-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alsch, es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-a -b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 - Umdefiniti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keydef [+(n|s|c|a)] Scancode [Text|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ear|list|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die Ausgabe aller Tasten umdefiniert werde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jeder Taste neue Zeichenketten zuzuordnen, die beim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aste zu erzeugen sind. Damit kann man z.B. die Buchstabentasten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, aber auch die F-Tasten mit Funktionen b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keydef-Kommando betrifft eine Taste, die durch den Scancod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taste bestimmt ist (z.B. Ctrl A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s der Flags +n, +s, +c oder +a angegeben ist, bestimmt dieses,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teuertaste die Umdefinition wirkt.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n</w:t>
        <w:tab/>
        <w:t xml:space="preserve">keine Steu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s</w:t>
        <w:tab/>
        <w:t xml:space="preserve">eine der Shift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c</w:t>
        <w:tab/>
        <w:t xml:space="preserve">die Control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a</w:t>
        <w:tab/>
        <w:t xml:space="preserve">die Alterna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ieser Flags angegeben ist, wird +n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ancode kann in einem der folgenden Formate angegeb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ein Minuszeichen, gefolgt von einer Zahl; diese reprsentier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gewnschten Scancode di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) ein Schlsselstring. Eine Lis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chlssel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finden Sie in dieser Datei unter dem Stichwort "keydefc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Text angegeben ist, wird die betreffende Tastendefinitio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aus einem Minuszeichen besteht, wird die betreffende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 (falls vorhanden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er Text als neue Tastendefinition gespeichert, eine evtl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vorhandene Definition derselben Taste wird dabei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Leerzeichen oder Sonderzeichen enthlt, mu er i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einem Pluszeichen beginnt, wird, wenn in der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ie betreffende Taste gedrckt wird, die Eingabezeile durch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(ansonsten wird der Text an die bisherige Eingabe angehn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"^c" endet, wird nach Druck auf die betreffende Tas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einem Ausrufezeichen beginnt, stellt er nicht ein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zu erzeugenden Ascii-String, sondern eine Umdefinition d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zu erzeugenden Shift-, Scan- und Ascii-Codes dar.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[+x]Scancode [Ascii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ist dabei entweder n, s, c oder a und bewirkt die Steuertastenk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 wird wie oben beschrieben angegeben und ist der neue zu erzeu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code ist ein einziges Zeichen, das den neuen Ascii-Code der Tas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clear" angegeben ist, werden smtliche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list" angegeben ist, wird eine Liste all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r Definitionen erzeugt, und zwar in Form von keydef-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help" angegeben ist, wird eine Liste aller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-Schlsselstring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Umdefinitionen betreffen ausschlielich die Tastatureingabe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merikanische Tastatur durch Vertauschen von y u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eweils erste y bzw. z ist die Angabe des umzudefinierenden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weite ist die Ascii-Zeichenkette, die durch die Taste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fhren von "dir *.c" bei Druck auf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f1 "+dir *.c^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der Definition von Ctrl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-0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wird die Help-Taste durch den Code-String "help" und einmal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Scancode 0x62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Definition von Shift 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F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Ausgabe aller Tastendefinitionen in eine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list &gt;key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keys.sh ist dann ein Shellscript, das, wenn es gestart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Tastendefinitionen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Ein Druck auf Shift-F6 soll dasselbe bewirken wie Help. Dafr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F6 bewirkte Scancode auf den von Help umgeb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s F6 "!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 Mit Ctrl-Esc wird die Shell beendet, Esc all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ur die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(bernimmt also die Funktion von Clr-Home), Clr-Hom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ESC "!+c 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ESC "!CL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R "+cls ^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keydef belegt Ctrl-Esc mit Ctrl-D, das zweite belegt Esc a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ursprnglichen Funktion der Clr-Home-Taste. Das dritte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t dafr, da bei Druck auf Clr-Home das Kommando cls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Man kann alle vordefinierten Tastenfunktionen beliebig auf neu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Ein Druck auf Undo soll ein Z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undo "!Z 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s undo "!+s Z 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keydef sorgt dafr, da bei Druck auf Undo der Scancode von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Ascii-Code von z benutzt wird. Das zweite keydef macht das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hift Undo und erzeugt ein groes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Tastendefini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keyde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code - Code-Strings fr Scancode-Angaben des keydef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Codes ist die Gro/Kleinschreibung ohne Bedeutung. E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Die Strings A bis Z und 0 bis 9 stehen fr die jeweilig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bzw. Zahlen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Die F-Tasten werden durch ein vorgestelltes F gekennzeichne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6, F10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Tasten des Zehnerblocks sind durch ein vorgestelltes Z gek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zeichnet. Z5 ist also die 5 auf dem Zehner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de</w:t>
        <w:tab/>
        <w:tab/>
        <w:t xml:space="preserve">Tastenauf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---</w:t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Alph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SC</w:t>
        <w:tab/>
        <w:tab/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QUES</w:t>
        <w:tab/>
        <w:tab/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CC</w:t>
        <w:tab/>
        <w:tab/>
        <w:t xml:space="preserve">'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ASH</w:t>
        <w:tab/>
        <w:tab/>
        <w:t xml:space="preserve">#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S</w:t>
        <w:tab/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AB</w:t>
        <w:tab/>
        <w:tab/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T</w:t>
        <w:tab/>
        <w:tab/>
        <w:t xml:space="preserve">@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LUS</w:t>
        <w:tab/>
        <w:tab/>
        <w:t xml:space="preserve">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R</w:t>
        <w:tab/>
        <w:tab/>
        <w:t xml:space="preserve">Return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L</w:t>
        <w:tab/>
        <w:tab/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B</w:t>
        <w:tab/>
        <w:tab/>
        <w:t xml:space="preserve">[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B</w:t>
        <w:tab/>
        <w:tab/>
        <w:t xml:space="preserve">]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IL</w:t>
        <w:tab/>
        <w:tab/>
        <w:t xml:space="preserve">~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ESS</w:t>
        <w:tab/>
        <w:tab/>
        <w:t xml:space="preserve">&l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</w:t>
        <w:tab/>
        <w:tab/>
        <w:t xml:space="preserve">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OT</w:t>
        <w:tab/>
        <w:tab/>
        <w:t xml:space="preserve">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US</w:t>
        <w:tab/>
        <w:tab/>
        <w:t xml:space="preserve">-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C</w:t>
        <w:tab/>
        <w:tab/>
        <w:t xml:space="preserve">die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Cursor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NDO</w:t>
        <w:tab/>
        <w:tab/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P</w:t>
        <w:tab/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S</w:t>
        <w:tab/>
        <w:tab/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LR</w:t>
        <w:tab/>
        <w:tab/>
        <w:t xml:space="preserve">Cl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PAR</w:t>
        <w:tab/>
        <w:tab/>
        <w:t xml:space="preserve">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NAR</w:t>
        <w:tab/>
        <w:tab/>
        <w:t xml:space="preserve">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TAR</w:t>
        <w:tab/>
        <w:tab/>
        <w:t xml:space="preserve">Pfeil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TAR</w:t>
        <w:tab/>
        <w:tab/>
        <w:t xml:space="preserve">Pfeil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MINUS</w:t>
        <w:tab/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PLUS</w:t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OP</w:t>
        <w:tab/>
        <w:tab/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CP</w:t>
        <w:tab/>
        <w:tab/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SLASH</w:t>
        <w:tab/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AS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DOT</w:t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CR</w:t>
        <w:tab/>
        <w:tab/>
        <w:t xml:space="preserve">En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Eine Umdefinition dieser Tasten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bei der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- Signale an Prozesse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kill [-Signal] Proze {Pro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nur benutzt werden, wenn MiNT install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verhlt sich im wesentlichen wie das mit MiNT gelieferte kill.ttp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Signal, per Default 15 (SIGTERM), wird an die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e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kami-kill stellt allerdings eine Erweiterung dar: beim Original mu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ze" die Prozenummer (P-Id) angegeben werden, das Okami-kill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Angabe eines Programmnamens. In diesem Fall wird das Signa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zesse mit diesem Namen (entscheident ist der Dateiname in u:/pr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zenummern als Zahlenbereiche angegeben wer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z.B. "10-15" die Prozesse Nr. 10 b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ill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Signal 15 an Proze Nr.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ill -9 12-19 -11 20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Signal 9 an die Prozesse 12 bis 19 und Signal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 die Prozesse 20 und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Signal 15 an alle Prozesse namens "make"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identisch zu "rm u:/proc/make.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MiNT Manual zum Thema P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- Neue Namen fr Dateien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ln [-s] Source {Source}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nur benutzt werden, wenn MiNT install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ist analog zu der von cp und mv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s angegeben ist, wird ein symolischer Link erzeugt, son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Link. Fr Details siehe das MiNT-Manual zu den Stich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nk (hard link) und Fsymlink (symbolischer L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s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o - Das Okami-Logo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logo [x [y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kami-Logo wird an die Bildschirmkoordinaten x,y gezeichnet.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von x und y sind 0. x mu ein Vielfaches von 32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nicht-monochromer Bild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wenn also nicht jedem Pixel ein B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peicher zugeordnet ist, erzeugt dieses Kommando kein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-1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oe oder zu kleine Werte von x und y werden auf die jeweiligen Maxi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der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Konflikte mit dem Cursor-Blinken zu vermeiden, sollte, wenn das Logo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Cursorposition geschrieben wird, vorher der Cursor mit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chtbar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 Dateien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ls [-adlfkCcvis] [-xtbnr] {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! Filespec {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aller Dateien, deren Namen auf Filespec passen, nach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Filespec nicht angegeben bedeutet .\* (alle Dateien im aktuellen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Ordnern werden in [] (eckig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ausfuerbaren Dateien werden in &lt;&gt; (spitz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Auch versteckte und System-Dateien werden ausgegeben.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trachtet auch die Directories . und .. sowie alle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en Name mit einem . beginnt (die also nur eine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ben), als versteckt; diese Dateien werden also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zeigt, wenn -a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Wenn Filespec der Name eines Ordners ist, wird der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er und nicht sein Inhal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Angaben ueber Dateiattribute, Dateilnge und Datei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zeit werden ausgegeben. Auerdem werden am Ende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e Summe aller Dateilngen und die Anzahl der</w:t>
        <w:tab/>
        <w:t xml:space="preserve">Datei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 (bei mehr als einer Datei). Siehe unten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Gibt bei -l bei den Dateiattributen mit aus, ob ein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bare Datei schnellgeladen wird. Siehe unten (*). Is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kung, wenn -l nicht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Gibt bei -l bei Dateien, die symbolische Links sind,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gelinkten Datei mit aus. Ohne Wirkung, wenn MiN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stall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k</w:t>
        <w:tab/>
        <w:t xml:space="preserve">Keine [] und &lt;&gt; um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Dateien werden in mehreren Spalt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wie -C, aber die Dateien werden nur dann in mehreren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, wenn die Standardausgabe ein TTY (z.B. d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rm) ist. Wenn die Ausgabe von ls umgeleitet wird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ein Dateiname pro Zeile ausgegeben, die Zeil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\n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wird nur der Diskettennam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Zu jeder Datei wird anhand einer Indexdatei eine 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siehe unten (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Dateien werden nach Extendern sortier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Die Dateien werden nach dem Anlagezeitpunkt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rtiert ausgegeben (die lteste Datei zue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Die Dateien werden nach ihrer Lnge sortiert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die krzeste Datei zue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Dateien werden in der Reihenfolge ausgegeben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e physikalisch gespeichert sind. -r ist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Reihenfolge der Dateien wird umgekehrt (auer bei 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Anmerkung zu -l und -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attribute werden analog dem chmod-Kommando ausgegeben. Fr ei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es Attribut erscheint der entsprechende Buchstabe, fr ein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es erscheint ein Minus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ausfhrbar ist, erscheint als letztes ein x. ber die Ausf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keit entscheiden der Dateinamen-Extender und die Shellvariablen X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f angegeben ist, wird bei ausfhrbaren Programmdateie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, ob das Fastload-Bit im Programmheader gesetzt ist. Wenn d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ist, wird statt dem x ein f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f nicht angegeben ist, wird das Fastload-Bit nicht beachtet. Das ist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, um das Fastload-Bit zu ermitteln, auf die Datei selber (und nicht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rectory-Eintrag) zugegriffen werden mu, was die Ausgabe von l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bei Disketten sehr verlangs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*) Anmerkung zu -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in demselben Directory wie die auszugebenden Dateie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`_index' befindet, so wird diese, wenn das Flag -i angegeb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. Diese Datei enthlt erklrende Anmerkungen zu den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des Directories, in dem sie sich befindet, und zwar in de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eerzeilen und Zeilen, die mit einem Doppelkreuz begi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Kommenta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Alle anderen Zeilen haben di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tter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`Pattern' ein Muster nach den Regeln der erweiterten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`Text' als den auszugebenden Text fr alle Dateien, die auf `Patt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, festlegt. Leerzeichen am Anfang und Ende der Zeile werden ignor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elber darf Leerzeichen enthalten. Pattern und Text mss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ein Leerzeichen getrennt sein. Beispiel: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.c C-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en Text "C-Quellcode" fr alle C-Dateien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fr eine Datei ist die _index-Datei zustndig, die sich in dem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wie die Datei befindet. Bei `ls -i ../abc/*.c' wrde also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../abc/_index'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dieser Sache ist weniger, Dateien zu klassifizieren, als vielmehr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uelle Erklrungstexte zu den einzelnen Dateien schrei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in jedem Directory eine eigene Indexdatei verw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-x, -t, -b, -n angegeben ist, werden die Datei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inamen sortiert ausgegeben (in aufsteigender Reihenfolge)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-x erscheinen die Ordner nach d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rstes Flag -! angegeben ist, werden alle folgenden Angab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pezifikationen betrachtet und von den betreffenden Datei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inr), Datum und Uhrzeit (hexadezimal),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dezimal) und der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Dateiname ausgegeben, und zwar in der physikalischen Reihen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anderen Flags mit -! benutzt werden. Diese Option di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-Zwecke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iste aller Dateien im aktuellen Verzeichnis, Ausgabe in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 aller C-Quelldateien im aktuellen Verzeichnis, sortier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agedatum, die jngste Datei zu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t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 aller .PRG-Dateien im Ordner d:\shell mit Dateiattributen,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und -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 d:\shell\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Liste aller Dateien im Ordner d:\shell mit Attributen, Lnge und Dat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nach Dateil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 -b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Liste von Attributen, Lnge und Datum des Ordners d:\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d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usgabe des Diskettennamens von Diskett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v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Erzeugen einiger blicher Varianten von ls: (z.B. im Pro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ls !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ll !l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lc !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die Anzahl der ausgegeb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- Online-Hilf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an [Komma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er Kommandozeilen-Zugriff auf das Online-Manual der Shell.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 der Eingabe von "Kommando" und einem Druck auf die Help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man irgendwas &gt;NULL:" kann das Neuerstellen der Indexdatei nach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Hilfsdatei erzwu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okami.doc fr weite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- Freien Hauptspeiche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 [-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lag angegeben ist, wird die Anzahl der freien RAM-Bytes (genau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lngsten zusammenhngenden Blocks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Flag -b angegeben ist,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Speicherbnke 0 und 1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RAM-Speicher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, kann man die Anzahl der freien Bytes i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df -f X:"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- Hauptspeicher aus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ex [-acwls] Startadr [An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eine Anzahl von Speicherstellen nach StdOut. Falls Anzah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Anzahl=1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s</w:t>
        <w:tab/>
        <w:t xml:space="preserve">Vor dem Auslesen wird der Prozessor in den Superviso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etzt. Dies ist sinnvoll beim Auslesen von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Ascii-Zeichen aus. Bei nicht-druckbaren 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ntsprechenden Ascii-Codes (z.B. NUL, SOH etc.)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erisch (im Bereich 0...0x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 xml:space="preserve">Liest Anzahl Worte (je 16 bits) von Startadr an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Inhalte numerisch (im Bereich 0...0xff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Liest Anzahl Langworte (je 32 bits) von Startadr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ibt die Inhalte numerisch (im Bereich 0...0xffff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keins von -a, -c, -w, -l angegeben ist, werden Anzah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StartAdr an nach StdOut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bei -w oder -l eine ungerade Adresse angegeben ist,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r Benutzung dekr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rmitteln der Anzahl der angeschlossenen Diskettenlaufwerke dur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der betreffenden System-Speicher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-s -w 0x4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sgeben von 100 Bytes von Speicherstelle 0x12345 an als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0x12345 100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- Ordner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kdir [-r] Ordner {Ordn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ngegebenen Ordner. Wenn das Flag -r angegeben ist, werden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Pfade erzeugt, ansonsten nur die zuletzt angegeben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-r angegeben ist, wird der Basisname als der Name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 und nicht angelegt. Um auch den Basisnamen als Ordner an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er mit einem Backslash (oder Slash) ab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c:/work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en Ordner test als Unterordner von c:/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nn c:/work noch nicht existiert, kommt ein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c:/work/test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ie Ordner c:/work und c:/work/test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och nicht vorhanden. Eine Datei oder Ordner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ta wird nicht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c:/work/test/dat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ie Ordner c:/work, c:/work/te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:/work/test/data, falls noch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d:/data/files/x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egt alle Ordner an, die fr die Datei $FI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also den Pfad d:/data/files.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x.out wird nicht angelegt. Nach dies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Ausgaben nach $FILE 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nn irgendwelche der Directories in $FIL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xistieren, passiert nichts (auch keine Fehlermeld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her sollte dieser Aufruf immer vor der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n Dateien mit festem Pfad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Anzahl der erzeugten Ordner (oder Pfade bei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- SIE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- Die Maus konfigurieren und 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ouse [+|-] [Form] [XVar [YVa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dient zwei verschiedenen Zwecken: 1) der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uszeigers und 2) der Abfrage der Mauskoordinaten. Das Kommando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mindestens einem Parameter aufgerufen werden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Parameter gleichzeitig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hierbei um die Benutzung von AES-Funktionen, wesweg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von mouse die Shell als Applikation bei GEM angemel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ies geschieht mit dem Kommando 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</w:t>
        <w:tab/>
        <w:t xml:space="preserve">der Mauszeiger wird 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</w:t>
        <w:tab/>
        <w:t xml:space="preserve">der Mauszeiger wird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</w:t>
        <w:tab/>
        <w:t xml:space="preserve">es wird die Form des Mauszeigers eingestellt. Anstel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 steht eine Zahl zwischen 0 und 7,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0</w:t>
        <w:tab/>
        <w:t xml:space="preserve">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 xml:space="preserve">Cursor (Kla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 xml:space="preserve">B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3</w:t>
        <w:tab/>
        <w:t xml:space="preserve">Hand mit Zeige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4</w:t>
        <w:tab/>
        <w:t xml:space="preserve">flac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5</w:t>
        <w:tab/>
        <w:t xml:space="preserve">dnn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6</w:t>
        <w:tab/>
        <w:t xml:space="preserve">dick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7</w:t>
        <w:tab/>
        <w:t xml:space="preserve">umrahmt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Var</w:t>
        <w:tab/>
        <w:t xml:space="preserve">der Name der Variablen, in die die x-Koordinate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peichert werden soll. Anstelle von XVar steht ein b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ger Variablenname auer den Ziffern 0 bis 7 (di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iablennamen vom Benutzer ohnehin nicht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l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YVar</w:t>
        <w:tab/>
        <w:t xml:space="preserve">analog fr die y-K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use +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Mauszeiger wird sichtbar und auf einen Pfeil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use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ie Mauskoordinaten sind $X und $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frage der Maus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Einstellung der Maus erfolgt mit der AES-Funktion graf_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verwaltet das Ein- und Ausschalten der Maus in einem Puffer, d.h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dreimal ausgeschaltet wird, mu sie auch dreimal wieder ein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erden, bevor sie sichtbar wird. Da mehrfaches Einschalten der Mau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rrungen bei GEM-Formularen fhren kann, sollte man hier mit 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vorgehen. Wenn es zu Problemen kommt, hilft jedoch meiste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koordinaten werden mit der AES-Funktion graf_mkstate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gem fhrt dies regelmig zu falschen Werten, da da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 die Mauskoordinaten beeinflut. Zuverlssig sind die Werte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 nach einem 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 - Dateien umbenennen oder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v [-avif] Source {Source}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der Name eines existierenden Ordners ist,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sen Ordner verschoben. Der neue Dateiname der Dateien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/`basename Sourc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nicht der Name eines existierenden Ordners ist,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 Datei Dest umbenannt. In diesem Fall darf nur ein Sourc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urce-Angaben drfen erweiterte Wildcards enthalten. Die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 diese Weise benutzbaren Source-Dateien is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 und Des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verschiedenen Ordnern und auf verschieden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n liegen. Beim Verschieben auf einem Laufwerk werden keine Daten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rectoryeintrgen bewegt, wodurch das Verschieben sehr schnell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schieben auf ein anderes Laufwerk werden die Dateien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ie Source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TOS 1.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Kommando auch die Namen von Ordnern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rdings keine Ordner verschoben werden. (mv kann 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emdos es auch k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Quelldatei wird an die Zieldatei angehngt.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lag angegeben ist, darf auch bei mehreren Sourc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`Dest' eine Datei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Bei jeder bearbeiteten Datei wird eine 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st ntzlich beim Kopieren von vielen Dateien auf ein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Fragt vor dem berschreiben bereits vorhandener Z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, ob diese berschrieben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berschreibt keine bereits vorhand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sh.ttp sh.prg</w:t>
        <w:tab/>
        <w:tab/>
        <w:t xml:space="preserve">Umbenenn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sh.ttp d:/shell</w:t>
        <w:tab/>
        <w:tab/>
        <w:t xml:space="preserve">Verschieben einer Datei in einen Ordn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ue Name ist d:/shell/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e:/source/*.c a:/</w:t>
        <w:tab/>
        <w:tab/>
        <w:t xml:space="preserve">Verschieben aller C-Dateien auf di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-f e:/source/*.c a:/</w:t>
        <w:tab/>
        <w:tab/>
        <w:t xml:space="preserve">dito, aber es werden keine Datei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docs anleitg</w:t>
        <w:tab/>
        <w:tab/>
        <w:tab/>
        <w:t xml:space="preserve">ndern eines Ordnernamens, nur bei &gt;=TOS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 - Zahlen in verschiedenen Zahlensystem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num [-bodhxa] Zahl {Zah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en werden in binrer, oktaler, dezimaler und hexadezimal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ls Ascii-Zeichen ausgegeben. Wenn das entsprechende Ascii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ruckbar ist, wird die Bezeichnung des Zeichens (z.B. NUL, SOH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 xml:space="preserve">Die Zahlen werden nur im Binr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o</w:t>
        <w:tab/>
        <w:t xml:space="preserve">Die Zahlen werden nur im Okt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Die Zahlen werden nur im Dezim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</w:t>
        <w:tab/>
        <w:t xml:space="preserve">Die Zahlen werden nur im Hexadezim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Wie 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Zahlen werden nur als Ascii-Zeich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von 123 (dezimal) in allen Zahlensyst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von 123 (hex) in allen Zahlensyst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0x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von -123 (dezimal) in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-x "-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: num -x 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usgabe der Konsolkonfigurationsbits durch Auslesen einer System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formung ins Binr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mex -sc 0x484 | xargs num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- OverScan ein- und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overscan [+|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dient zum Umschalten von OverScan und kann dah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 eingesetzt werden, wenn OverScan samt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. Das Verwenden ohne OverScan ist allerdings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ahrlo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+ angegeben ist, wird in den OverScan-Modus geschaltet. Wenn -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, wird in den Normalmodus geschaltet. Wenn kein OverScan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ist diese Art des Aufrufes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ird + oder - ausgegeben, je nachdem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verScan- oder der Normalmodus aktiv ist. Wenn kein OverScan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-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Ausfhrung eines Programms soll auf Normalmodus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odus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DE=`oversca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versc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...... Aufruf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odus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verscan $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0, wenn der Normalmodus-, und 1, wenn der OverScan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und -1 bei einem Aufruffehler. Wenn + oder - angegeben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der 0 je nach der Einstellung vor der Umschaltung (also vor Aufruf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, more - Dateien seitenweis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g|mor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Out oder, falls angegeben, File wird in Seiten zu je $PAGEL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Nach jeder Seite kann der Anw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Leertaste die nchste Seit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Taste D die nchste halbe Seit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RETURN-Taste die nchste Zeil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Taste B die Datei an den Anfang zurckspu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Taste Q die Ausgabe abbrechen und mit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t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ESC-Taste das Kommando abbrechen, es werden kein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meh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d - Post-Mortem-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verwendet werden, um Informationen ber ein Program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 das von einer Exception durch Bomben beendet wurde. Es erzeu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, die die Inhalte der Register d0 bis d7 und a0 bis a6 sow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p (a7), ssp (a7") und des Programmzhlers (pc) enthlt. Auerdem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 der die Bomb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Exception ausgegeben und die obersten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bit-Worte des Stacks, letztere sowohl in Hex- als auch in Ascii-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druckbare Zeichen (solche mit Ascii-Code&lt;32) werden als dick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der Exception wird dezimal, alle anderen Angaben hexadezimal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(Da die Nummer der Exception normalerweise kleiner als 10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keinen Unterschied, ob man sie dezimal oder hexadezimal ausgib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och keine Exception aufgetreten ist, durch die Bomben hervor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sind die Informationen ungltig. Es erscheint dann vor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ldung "WARNING: Information voi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- Proz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s [-bf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der augenblicklich aktiven Prozesse erzeugt. Dabei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um eine Ausgabe des Inhalts des Directories u:/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hat folgende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  WEV</w:t>
        <w:tab/>
        <w:t>00:00:00   4096</w:t>
        <w:tab/>
        <w:tab/>
        <w:t xml:space="preserve">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00</w:t>
        <w:tab/>
        <w:tab/>
        <w:t xml:space="preserve">Die Proze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EV</w:t>
        <w:tab/>
        <w:tab/>
        <w:t xml:space="preserve">Der Prozestatus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0:00:00</w:t>
        <w:tab/>
        <w:t xml:space="preserve">Die Laufzeit des Proz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096</w:t>
        <w:tab/>
        <w:tab/>
        <w:t xml:space="preserve">Der Speicherbedarf des Prozesses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t</w:t>
        <w:tab/>
        <w:tab/>
        <w:t xml:space="preserve">Der Name des Proz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re der Dateiname des Prozesses also u:/proc/mint.0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Statusangab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UN</w:t>
        <w:tab/>
        <w:t xml:space="preserve">Der Proze ist augenblicklich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DY</w:t>
        <w:tab/>
        <w:t xml:space="preserve">Der Proze ist inaktiv, aber bereit, aktiv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SR</w:t>
        <w:tab/>
        <w:t xml:space="preserve">Der Proze wurde beendet, ist aber noch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EV</w:t>
        <w:tab/>
        <w:t xml:space="preserve">Der Proze wartet auf ein Ereignis (z.B. auf das End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indprozes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IO</w:t>
        <w:tab/>
        <w:t xml:space="preserve">Der Proze wartet auf eine Ein/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OM</w:t>
        <w:tab/>
        <w:t xml:space="preserve">Es ist ein Zombie-Pro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TP</w:t>
        <w:tab/>
        <w:t xml:space="preserve">Der Proze wurde durch ein Signal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s bergebenen Parameter und Flags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Es ist u.U. gnstiger, das mit Mint gelieferte ps.ttp zu 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genauere Angaben macht, die ber das, was an der Dateiliste in u:/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ehen ist, hinausgehen. Um ps.ttp anstelle des eingebauten ps zu 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man folgendes ins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ps e:/mint/bin/ps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it dem jeweiligen Dateinamen von ps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NICHT INSTALL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ps erzeugt eine Liste der augenblicklich laufend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zesse). Anders als unter Unix, wo mehrere Prozesse gleichzeitig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st unter TOS nur jeweils ein Proze aktiv. Dieser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Programm starten und auf dessen Beendigung warten (mit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ssystem-Funktion Pexec). Das so gestartete Programm kann 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starten usw. Mit ps wird die so erzeugte Reihe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von ps erscheint eine Liste der Prozesse in der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ufrufs. Der augenblickliche Proze steht oben, der zuerst vom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gestartete Proze steht unten. Das Desktop selber erscheint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Zu jedem Proze wird die Adresse von dessen Basepag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Wenn dieses Flag angegeben ist, erscheinen die v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fadnamen, unter denen die Programme aufgeruf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-f nicht angegeben ist, erscheint nur der 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name (Basis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Zu jedem Proze wird dessen Kommandoze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SICHT: arbeitet unzuverlssig, da bei Programmsta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TA auf diesen Bereich zeigt. Programme, die die DT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er ndern, berschreiben bei jedem DTA-Zugriff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eich. Der Bereich wird auch berschrieben, wen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ung der DTA-Adresse Betriebssystemfunktion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src_load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ern des ps-Kommandos, nmlich der Schritt von der Adresse der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ufrufpfad 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Programms, stammt aus der Datei initarg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Library des Sozobon C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einzige Angabe, auf die man sich verlassen kann,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er Basepage. Da TOS den Aufrufpfad eines Programms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sepage abspeichert, benutzt ps einen Trick: es holt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-Adresse die gespeicherte Adresse des USP (User-Stack-Pointer)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Programms und bekommt ber diese den ersten Parameter de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 aufgerufenen Funktion. Dies ist in jedem Fall Pexec, daher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Parameter der Pfadname des aufgerufenen Programms. (Dieser Trick st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Libraries von Sozobon C.) Dies ist ein ausgesprochen schmutz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, der in zuknftigen Betriebssystemversionen (wenn sie ber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tz oder virtuellen Speicher verfgen) zum Absturz der Shell f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mpfohlen, das ps-Kommando ohne MiNT nicht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cr - Bildschirminhalt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utscr [-(f|s Dateinam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uvor mit getscr gespeicherter Bildschirminhalt wird 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einmal gespeicherten Bildschirm mehrmals zu rest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Der Speicherbereich wird freigegeben. Das Bild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er Speicherbereich wird in die angegebene 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eine Datei mit dem angegebenen Namen bereits exis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sie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 titel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dieser Befehlsfolge wird ein Doodle-Bild (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ytes) aus der Datei titel.doo geladen u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Shell wartet auf einen Tastendruck, dann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er Speicherberei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dieser Befehlsfolge kann ein Shellscrip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s Profile, eine Grafik als Titelbild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s shell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aktuelle Bildschirminhalt wird im Doodle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 die Datei shell.doo gespeichert (Hard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howpi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d - Aktuelles Directory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wd [-a|{Driv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as aktuelle Verzeichnis der angegebenen Laufwerke oder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Laufwerk angegeben ist, das aktuelle Verzeichnis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nach StdOut. Wenn -a angegeben ist, werden die aktuell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 aller angeschlossenen Laufwerk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d ohne Laufwerksangabe entspricht "echo $CW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wd A: B: C: D: E: F:</w:t>
        <w:tab/>
        <w:t xml:space="preserve">ist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wd abcdef</w:t>
        <w:tab/>
        <w:tab/>
        <w:t xml:space="preserve">oder, wenn das alle Laufwerke sind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wd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 - Ausgabe auf der "Raw 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aw [-bnc] {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"Raw Console" oder RAWCON wird der Bildschirm ohne VT52-Emulato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interpretation bezeichnet. Die Ausgabe eines CR-Zeichen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CON erzeugt also kein Zeilenende, sondern das "CR"-Schriftzeich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raw kann eine Datei (oder StdIn, wenn keine Datei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) auf RAWCON ausgegeben werden. Am Ende der Datei wird jed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eingefgt, damit das nchste Prompt in einer neu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Das kann mit dem Flag -c unt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>die Datei wird bin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es findet also kein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tzung CR/LF -&gt; LF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alle CR-Zeichen werden statt ber RAWCON ber den VT5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mulator ausgegeben, bewirken also tatschliche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schbe. Alle anderen Zeichen werden nicht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Ausgabe eines Zeilenvorschubs am Ende je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unt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aw cmds2.o cmds3.o cmds4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angegebenen Dateien auf RAWCON aus. An Ende jeder Datei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-b data.bin | raw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xdump wird auf RAWCON ausgegeben. CR-Zeichen im Hexdump bewi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 Zeilenvorschbe in der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Ausgabe erfolgt mit der Bios-Funktion Bco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ses Kommando erzeugt keine Ausgabe nach StdOut, kann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ti - Konfiguration der Shell mittels 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dti [-dclxv] [Date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Kommando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ige Konfigurationen der Shell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desktop.inf-Datei zu lesen, die vom Desktop beim Systemstar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wird. Diese Information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ktuel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zeichnungen der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ender fr ausfhrba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ieser Eigenschaften lt sich mit einem der Flags ausblen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sich beim Aufruf von rdti die gewnschten Konfiguratio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kann. Wenn keine Flags angegeben sind, werden alle diese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unge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Datei angegeben ist, wird die Datei /desktop.inf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benutzt. Es kann nur eine Datei angegeben werden,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icht erlaubt, der Aufruf "rdti c:/desk*.inf" ist also un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Wenn dieses Flag nicht angegeben ist, wird d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on jed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Wenn dieses Flag nicht angegeben ist, wird ein c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Directory von jed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ese Weise kann man das aktuelle Directory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s obersten Fensters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Wenn dieses Flag nicht angegeben ist, liest die 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zeichnungen der Laufwerke (die im Desktop unt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ufwerk-Icons stehen). Diese Bezeichnungen werd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den internen Kommandos drive und df benutz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ten Einstellungen der Bezeichnungen gehen dabei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Wenn dieses Flag nicht angegeben ist, initialisi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 die Variable XEXT anhand der Extender, d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als Extender von ausfhrbaren Programmen (egal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, TOS oder TTP) eingetragen sind. Der alte Inhal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EXT geht dabei verloren, es sei denn, in der Datei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ine Extender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Wenn dieses Flag angegeben ist, gibt rdti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den Dateinamen sowie die durchgefhrten K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ion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- Variablen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ead [[-] 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wird von StdIn gelesen und, falls vorhanden, in d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abgelegt. Falls eine Variable mit Namen Var bereits existier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Wer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 angegeben ist, werden in der Eingabe Steuersequenz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expan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inlesen einer Benutzer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geben Sie Ihren Nam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Name ist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inlesen der Anzahl der freien RAM-Bytes in ein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m | read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Es sind $RAM Byt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st analog zu "RAM=`mem`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arten auf Druck auf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nutzung des Flags "-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$PATH</w:t>
        <w:tab/>
        <w:tab/>
        <w:tab/>
        <w:tab/>
        <w:t xml:space="preserve">&lt;------------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Zeichenkette "$PATH" in der Variable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$PATH</w:t>
        <w:tab/>
        <w:tab/>
        <w:tab/>
        <w:tab/>
        <w:t xml:space="preserve">&lt;------------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en Wert der Shellvariablen PATH in der Variable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only - Variablen schreibsch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eadonly [[-] {Variabl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geschtzte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ihre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ndert werden. Mit dem readonly-Kommando kann das Schreibschu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von Variablen gesetzt 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eadonly ohne Parameter aufgerufen wird, wird eine Liste aller 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er Variabl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as Schreibschutz-Flag bei allen angegebenen Variab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 oder, wenn - angegeben ist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amen der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im Format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z.B. "readonly a*" betrifft alle Variablen, der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 beginnt. Nhere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Variablen schreibgeschtzt werden, die vom Benutzer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erndert worden sind, also den Status "USR" haben (siehe "var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Variablen schreibzuschtzen, die von der Shell selber angelegt 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PIPDIR, hilft folgender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IPDIR=$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Zuweisung wird der Wert der Variablen nicht vernder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erhlt aber den USR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rzeugt eine Liste aller schreibgescht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VAR1 VAR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ie Variablen VAR1, VAR2 und KEY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chreib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- VAR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er Schreibschutz der Variablen VAR1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KEY wird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*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lle Variablen, deren Name ein E 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erden schreib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 -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 [-friqv]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Dateien, die einem der Muster File entsprechen,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f</w:t>
        <w:tab/>
        <w:t xml:space="preserve">Es werden keine Fehlermeldungen bzgl. fehl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Auerdem werden auch Dateien, bei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ad Only-Flag gesetzt ist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>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erden die Namen aller Dateien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nd der Anwender wird gefragt, ob er die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der nicht. Als Nein gilt die Eingabe eines Worte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n oder N beginnt, als Ja gilt jede ander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auch ein Druck auf ENTER bei leerer Einga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>Es wird interaktiv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der Anwender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jeder Datei gefragt, ob er die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>Es wird rekursiv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wenn Ordner angegeb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 werden die Ordner mitsamt allen enthaltene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nterordner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das Flag -f nicht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folgt bei allen schreibgeschtzten Dateien eine Nach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Flag -q ist ohne Wirk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>Die Namen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werden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Ord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it diesem Kommando nu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-r angegeben ist. Das normale Kommando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Ordner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xyz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.bak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f *.bak *.dup *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uch schreibgeschtzt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rf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hne Nachfrage al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rfv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Ordner /tmp mit allen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und Unterordnern. Die Namen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rden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>Anzahl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(und Ordner bei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dir - Leere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dir Path {Pa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gegebenen Ordner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s drfen keine Dateien od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in Path enthalten sein. Um einen Ordner mitsamt seinem Inhal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gibt es das Kommando rm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gabewert: Anzahl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n - SIEHE 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onf - Konfiguration der RS232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sconf [-s(Speed] [(+|-)x] [(+|-)r] [-p(0|1|2)] [-b(Bits)] [-w(Word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rielle Schnittstelle (Modemport) wird konfiguriert.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>bertragungsgeschwindigkei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fr Speed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9200, 9600,4800,3600,2400,2000,1800,1200,600,300,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50,134,110,75,50 (alles in baud). Der Defaultwert ist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>XON/XOFF wird abgeschaltet</w:t>
        <w:tab/>
        <w:t xml:space="preserve">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x</w:t>
        <w:tab/>
        <w:t xml:space="preserve">XON/XOFF wird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>RTS/CTS  wird abgeschaltet</w:t>
        <w:tab/>
        <w:t xml:space="preserve">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r</w:t>
        <w:tab/>
        <w:t xml:space="preserve">RTS/CTS  wird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>Parit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0 (keine Paritt), 1 (ungerade), 2 (gerade). Der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t is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>Anzahl der Start- und Stopbits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its</w:t>
        <w:tab/>
        <w:t>Startbits</w:t>
        <w:tab/>
        <w:t>Stopbits</w:t>
        <w:tab/>
        <w:t xml:space="preserve">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0</w:t>
        <w:tab/>
        <w:t>0</w:t>
        <w:tab/>
        <w:tab/>
        <w:t>0</w:t>
        <w:tab/>
        <w:tab/>
        <w:t xml:space="preserve">Synchro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>1</w:t>
        <w:tab/>
        <w:tab/>
        <w:t>1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.5</w:t>
        <w:tab/>
        <w:t>1</w:t>
        <w:tab/>
        <w:tab/>
        <w:t>1.5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>1</w:t>
        <w:tab/>
        <w:tab/>
        <w:t>2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>Wortlnge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 fr Word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8,7,6,5 (in bits). Der Defaultwert ist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t ein: 9600 baud, kein XON/XOFF, kein RTS/CTS,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ritt, 0 Start- und Stopbits, Wortlnge 8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-s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oben, nur mit 48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-s19600 +x +r -p1 -b2 -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t ein: 19600 baud, XON/XOFF, RTS/CTS, ungerade P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t, 1 Startbit, 2 Stopbits, Wortlnge 7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 - Bildschirmfarb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cr [-bwlh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von Hinter- und Vordergrundfarbe sowie der Anzahl der Zeil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ildschirm (nur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innv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 (black)</w:t>
        <w:tab/>
        <w:t xml:space="preserve">Einstellen von dunklem Hinter- und hel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 (white)</w:t>
        <w:tab/>
        <w:t xml:space="preserve">Einstellen von hellem Hinter- und dunk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g (gray)</w:t>
        <w:tab/>
        <w:t xml:space="preserve">Der Bildschirm wird mit dem grauen Desktop-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muster gefllt. Das ist sinnvoll vor de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n Gem-Programmen, z.B. in der Gemexec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(low)</w:t>
        <w:tab/>
        <w:t xml:space="preserve">Einstellen von 24 Zeilen (normale 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 (high)</w:t>
        <w:tab/>
        <w:t xml:space="preserve">Einstellen von 48 Zeilen (kleine 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instellung der Zeilenanzahl mit -l und -h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gon mu aktiv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Nach der Einstellung wird 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ie neue Zeilenanzahl wird in der Shellvariablen COLUMNS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Die Einstellung beruht auf einer undokumentierten VDI-Funktion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Profi-Buch sagt: "Verwendung auf eigene Gefahr". Abstrz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Overscan aktiv ist, gon aber nicht, dann kann der Bildschir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 nicht grau gefrbt werden. In diesem Fall wird er bei -g nu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in Grund mehr, gon als eins der ersten Kommandos im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k: Dateien rekursiv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eek Startdirectory Su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Dateien ab dem angegebenen Startdirectory, die auf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 Suchmaske passen. Es wird rekursiv in allen Ordner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aller Shellscripts, die unter dem Home-Directory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ek $HOME *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n aller Dateien, die auf einer Festplattenpartition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ek c:\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n aller C-Quelldateien ab de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ek .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mchtiger als seek ist das Kommand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- Shell-Flags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et [-|([+Flags] [-Flags]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-Flags werden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oder es wird d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Shell-Flag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ohne Parameter wird der Status aller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kurzen Erklrung des jeweiligen Flag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mit dem Parameter - wird der Status aller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Form ausgegeben, die spter als Parameter fr set benu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ies ist ntzlich, wenn in einem Shellscript ein Flag lokal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tus der Flags wird in die Variable A eingelesen. Diese Vari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benutzt, um die nderung (set +x) ggfs. rckgngig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mit einem anderen Parameter als einem einzelnen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wird das entsprechende Flag gesetzt (+) oder zurckgesetzt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et +x setzt das Flag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et -x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Flag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der zu verwendenden Flags gibt es unter dem Sti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ellflags" in dies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flags - Flags, die mit dem set-Kommando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</w:t>
        <w:tab/>
        <w:t xml:space="preserve">Wenn dieses Flag gesetzt ist, wird in einer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der Slash (/) in einen Backslash (\) umgeformt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Pfadnamen wie in Unix blich mit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 trennen (was einfacher ist, da man auf dem ST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lash zwei, fr einen Backslash aber drei Tasten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tig drcken mu). Wenn das Flag nicht gesetzt is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ine Slashes in Backslashes umge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Umformung betrifft smtliche Eingaben, also auch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isungen an Variablen, Zeilen aus Shellscrip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  <w:tab/>
        <w:t xml:space="preserve">Wenn dieses Flag gesetzt ist, werden Dateinam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leinbuchstaben ausgegeben. Wenn das Flag nicht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Dateinamen so ausgegeben, wie sie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peichert sind (in Grobuch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eses Flag beeinflut nic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Kleinbuchstaben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 xml:space="preserve">Wenn dieses Flag gesetzt ist, schreibt die Shell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ende durch Eingabe von exit oder shutdow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urch Druck auf Ctrl V das aktuelle Directory ($CW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$HOME\wdir. Die Datei wird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as Profile ($HOME\profile) folgende Zeilen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d `cat $HOME\wdi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nn wird die Shell nach jedem Aufruf auf d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tellt, in dem sie zuletzt verlassen wurde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hr sinnvoll beim Einsatz ein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</w:t>
        <w:tab/>
        <w:t xml:space="preserve">Vor dem Ausfhren einer Binrdatei (PRG, TOS etc.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aktuelle Verzeichnis auf das Verzeichnis um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m sich die Datei befindet. Nach der Ausfh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wird das aktuelle Verzeichnis wieder 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Vor dem Ausfhren eines Shellscripts wird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zeichnis auf das Verzeichnis umgestellt, in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Shellscript befindet. Nach dem Ende des Script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aktuelle Verzeichnis wieder 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 xml:space="preserve">Wenn dieses Flag gesetzt ist, wird die Datei, aus d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Help die Hilfstexte zu den einzel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lesen werden (i.d.R. diese Datei, commands.doc),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 Speicher gehalten. Wenn das Flag nicht gesetzt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bei jedem Druck auf Help neu geladen.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 der Shell ist dieses Flag gesetzt, und der 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rund, es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ist Speicherplatzmangel. Um ein r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tes Helpfile aus dem Speicher zu entfernen, diese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et -h), ein beliebiges Kommando eingeben u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 xml:space="preserve">Wenn dieses Flag gesetzt ist, speichert die Shell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den der Hilfsdatei (siehe h) den Dateiindex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peraten Datei bzw. liest den Index aus dieser Datei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nicht gesetzt ist, wird der Index immer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eu erstellt. Siehe auch okami.doc zum Thema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Help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</w:t>
        <w:tab/>
        <w:t xml:space="preserve">Wenn dieses Flag gesetzt ist, werden die Standard-Stre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die Dateien, die fr die Ein-Ausgabe-Umleit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Pipelining benutzt werden, im Binrmodu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deutet, da in der Ein- und Ausgabe ber dies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bersetzung zwischen CR/LR und CR abgeschal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</w:t>
        <w:tab/>
        <w:t xml:space="preserve">Wenn dieses Flag gesetzt ist, interpretiert die 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weiterten Wildcards * und []. Wenn das Flag nich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alle Wildcards wie unter TOS behandelt. Di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rifft nur die Angabe von Dateinamen, nicht die sonstig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dung der erweiterten Wildcards z.B. bei Verwend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elp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</w:t>
        <w:tab/>
        <w:t xml:space="preserve">Wenn dieses Flag gesetzt ist, wird beim Start von Binr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rammen diesen die Ein/Ausgabeumleitung in der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, und zwar in der Form "&lt;Eingabedatei &gt;Ausgabedate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er wird die Umleitung auf Gemdos-Basis rckg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as Flag nicht gesetzt ist, wird die Ein/Ausgab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ielich mit der Gemdos-Funktion Fforce umgeleit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nrprogrammen wird also kein Dateiname bergeben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Normaleinstellung, die nur in extremen Sonderfl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t werd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</w:t>
        <w:tab/>
        <w:t xml:space="preserve">Wenn dieses Flag gesetzt ist, werden jedem von der Shel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ten Programm die bergebenen Parameter und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me nach dem xArg-Protokoll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</w:t>
        <w:tab/>
        <w:t xml:space="preserve">Wenn dieses Flag gesetzt ist, wird, wenn in der Tastatu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abe Dateinamen-Vervollstndigung mit Pfeil links ode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fhrt wird, an den eingegebenen Dateinamen ein `*'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hngt, wodurch dieser als Prfix fr die auszuwh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</w:t>
        <w:tab/>
        <w:t xml:space="preserve">Wenn dieses Flag gesetzt ist, werden alle genderten oder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legten Shellvariablen automatisch ins Environment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ortiert (siehe `expor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</w:t>
        <w:tab/>
        <w:t xml:space="preserve">Wenn dieses Flag gesetzt ist, fhrt die Shell all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ipts (auer wenn diese mit dem Kommando "."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) in einer Subshell aus, d.h. der Shellproz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 mit fork eine Kopie seiner selbst, die das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ipt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ist ohne Wirkung, wenn Mint nicht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  <w:tab/>
        <w:t xml:space="preserve">Wenn dieses Flag gesetzt ist, werden Kommando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Zeileneditor der Shell eingelesen. Wenn dieses Fl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Kommandos von der Standardeingabe gel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aus einer Datei, Pipe oder Schnittstelle 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omit der Zeileneditor nicht fertig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her mu, wenn die Shell zwar von der Standardeingabe 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er nicht interaktiv sein soll (z.B. wenn sie Kommando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r Schnitttelle ausfhren soll), beim Aufruf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`-L'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chtung: wenn L nicht gesetzt ist, kann die Shell nich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Ctrl-D, sondern nur mit Ctrl-Z oder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"exit"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 xml:space="preserve">Wenn dieses Flag gesetzt ist, benutzt die Shell eine Sig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arbeitung, um Abstrze bei internen Kommandos u.. 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angen. Eine Eingabe wie "memex 123" bringt, wenn 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etzt ist, die Shell (selbstverstndlicherweise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sturz. Wenn das S-Flag gesetzt ist, werden solche 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gefangen, es erscheint dann "Killed", und es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der das Shell-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Nachteil davon ist, da die Signalverarbeitung u.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anderen residenten Programmen, die Exceptions-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biegen, kollid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CHTUNG: Dieses Flag darf nur beim Start der Shell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n bergabeparameter gesetzt werden und NICHT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gulren set-Kommando, weder im Profile noch sonstw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rgebnisse sind sonst undefiniert (d.h. es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ersehbar, ob und wann die betreffenden Vektoren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ogen oder wiederhergestell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</w:t>
        <w:tab/>
        <w:t xml:space="preserve">Wenn dieses Flag gesetzt ist, schreibt die Shell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abezeile nach StdOut, bevor diese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st sinnvoll zum Debuggen von Shell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down - Abschalten oder Neu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hutdown [-rRtf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s der Flags -r und -R angegeben ist, wird nach einer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ein Warmstart (bei -r) oder Kaltstart (bei -R)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TCache &gt;=5.2 installiert ist, werden alle Daten aus dem Schreib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Platte geschrieben. (Siehe hierzu auch das Kommando `sync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, wird an alle Prozesse (bis auf mint, in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selber) das Signal 15 (SIGTERM) geschickt, danach wird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ekunde gewartet, damit der Proze Zeit hat, sich zu beenden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wei Sekunden gewartet, und dann wird an alle noch lebenden Proz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er mint, init und der Shell selber) das Signal 9 (SIGKILL) ge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cherzugehen, da kein anderer Proze meh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-r und -R angegeben ist, wird der Rechner berei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 gemacht. Nach einer Sicherheitsabfrage werden alle Stream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sowie Maus und Cursor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$HOME\bin\ship.exe vorhanden ist, wird sie ge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(als Binrprogramm). Wer eine Festplatte ohne Autopark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sollte dahin das SHIP.PRG der Harddisk-Utility-Diskette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ird auch die Festplatte zum Abschalten bereit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eitere Aktionen beim Shutdown erwnscht sind, kann man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das diese Aktionen ausfhrt, und dieses nach $HOME\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Dieses Programm kann das Harddisk-Ship-Programm dann per P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ie Meldung "...shutdown completed..." ausgegeben,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luft in eine Endlosschleife, die nur durch einen Reset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Laden und Starten von ship.exe ein Fehler auftritt, wird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(auer wenn -f angegeben ist). Wenn ship.exe nicht gefund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Warnung, aber shutdown wird nich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Warmstart. Die Festplatte wird nicht geparkt,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$HOME\bin\ship.exe wird nich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Wie -r, aber Kalt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Wenn dieses Flag angegeben ist, wird vor dem Shutdow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set das mit trap definierte Kommando ausgefhr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erfolgt keine Sicherheitsabfrage. Wenn beim 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n von ship.exe ein Fehler auftritt, wird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ch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Vor jeder Aktion wird eine entsprechende Meldung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ldschirm geschrieben. Ist ohne Wirkung bei -r und -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es hier keine Aktionen gibt, zu denen sich irgend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ldungen lohnen wrden, auerdem htte man nicht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t, die Meldung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 - eine Weile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leep [-sm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legt eine Pause von n Sekund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on aktiv ist, wird zum Warten die AES-Funktion evnt_timer aufge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in der Wartezeit die Multitasking-Accessories zum Zuge komm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 ist, da hier die Wartezeit nicht allzu genau ist; bei akti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ergab "time sleep 1" Zeiten zwischen 0.2 und 1.1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on nicht aktiv ist, wird zum Warten eine Warteschleife benutz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200-Hz-Systemtimer abfragt. Hierbei kommt "time sleep 1" konstan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1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 und keins der Flags -s und -m angegeben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-Proze mit einem MiNT-Systemaufruf fr die angegeben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n schlafengelegt, verbraucht also keine Rechenzeit. Es wir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Warteschleife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s</w:t>
        <w:tab/>
        <w:t xml:space="preserve">Es wird n Timer-Zyklen zu je 1/200 Sekunden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sleep 1" ist also quivalent zu "sleep -s 200"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einer Warteschleife gewartet, auch wenn g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Es wird n Millisekunden gewartet. "sleep 1" ist also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quivalent zu "sleep -m 1000". Dieses Flag hat nur Si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gon aktiv ist, ansonsten wird nicht n Millisek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ndern n/5 Timer-Zyklen zu je 1/200 Sekunden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-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ort [-ln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ort-Kommando ist ein Filter, d.h. es liest seine Standard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dIn), macht etwas damit und schreibt das Ergebnis zur Standard-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(Std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liest Zeilen von StdIn und gibt sie in sortierter Reihenfolg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Die Maximalanzahl der Zeilen ist 500. (Wer mehr braucht, kann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ftware-Support benutzen. Die tatschliche Anzahl der Zeil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ersion kann mit "ver -l" ermittel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Es wird nach der Lnge der Zeilen sortiert, die krz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le kommt zu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numerisch sortiert. Die Eingabezeilen we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ahlenangaben betrachtet (die mit %, 0 und 0x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fen, um binre, oktale oder hexadezimale Zahl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nnzeichnen) und in aufsteigender Reihenfolge sor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.h. die kleinste Zahl kommt zu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Sortierreihenfolge wir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ie Strings werden nicht verkrzt. Wenn dieses Fla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ist, werden fhrende und endende Lee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abulatorzeichen entfernt. Dies ist notwendig, wenn 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"ls | sort -l" eine Dateiliste nach der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namen sortiert werden soll, da in der Aus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s-Kommandos alle Dateinamen mit Leerzeichen auf 14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nge gebra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l und n angegeben ist, wird nach lexikograph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sortiert (mit der strcmp-Funktion, alle Kleinbuchstaben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nach allen Grobuch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ortieren wird der Quicksort-Algorithmu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- eine Datei ein kleine Stcke auf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plit [-bvf] {[-Num] 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 angegebenen Dateien wird in Stcke von maximal Num Zeilen (mi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80 Zeichen) aufgeteilt. Der Defaultwert fr n ist 80. Die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dateien haben denselben Namen wie die Quelldatei, wobei Exten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 bis maximal 999 erzeugt werden. Wenn mehr als 999 Teilstcke notw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ird der Rest der Datei in die Datei mit dem Extender .999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Teildateien bereits existieren, erfolgt eine Sicherheitsnach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mit Nein beantwortet, nimmt split die nchste Datei usf.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ist, die nicht existiert oder zu der der Anwende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verstndnis zum berschreibe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Die Datei wird in Stcke zu je max. Num Bytes auf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Option ist notwendig, um Binrdateien zu zer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erfolgt keine Nachfrage bei schon existierenden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werden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wird der Name jeder erzeugten Datei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100 command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die angegebene Datei in Stcke zu je 10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rzeugten Dateien haben die Namen commands.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mmands.00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10 f1.txt -20 f2.txt -30 f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f1.txt in Teile zu 10, f2.txt in Teile zu 2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3.txt in Teile zu 3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lo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long.doc in Teile zu 8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bv -700000 part_c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teilen einer langen Archivdatei in Stcke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 Diskette passen. Die Namen der erzeug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s Kommando sollte nur dann auf Binrdateien angewand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b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 - Daten im Schreibcach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nur in Verbindung mit dem Cache-Programm TCach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5.2 benutzt werden. Wenn dieses Programm nicht install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 schickt an TCache das Kommando, alle noch nicht abgespeichert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Platte zu schreiben. sync wird von shutdown automatisch durch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, so da es nicht notwendig ist, beim Abschalten des System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down vorher ein sync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- ein Kommando ber _shell_p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system Cmd {Pa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_shell_p installierte Shell wird aufgerufen, um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mit den angegebenen Parametern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nstalliert normalerweise sich selber in _shell_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da system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Bei einer Multitasking-Umgeb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ehrere Shells gleichzeitig laufen, bedeutet es jedo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Bedarf an Speicherplatz, mehrere Shells gleichzeitig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haben, so da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steht, nur (beim Systemstart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Shell zu installieren und von da an (als weitere Login-Sh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Terminals benutzt werden) eingeschrnkte ("CLI-Only-")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zu benutzen (sind ber den Software-Support erhlt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LI-Only-Versionen enthalten keine Kommandos wie cp, ls oder 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Kommandos aber ber die in _shell_p instal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hell ausfhren. Dazu kann man im Profile der Sub-Shells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cp system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ls system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rm system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s dabei zu Reentranzproblemen kommen, bitte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- Terminal-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 [-dk] [Dev {file | :string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sehr einfacher und primitiver Terminal-Emulator. Er kan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 beliebige Schnittstelle (RS232, Drucker, Midi) schicken und vo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 sowie Dateien ber die Schnittstelle ausgeben. Seine Fh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 allerdings aus zur Kommunikation mit einem Modem oder zu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gen in eine Mailbox. Dur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whrend einer Mailb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ung te zu verlassen und andere Shell-Kommandos einzugeben,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p- und Downloads re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v wird die zu benutzende Schnittstelle angegeb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paralel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serielle Schnittstelle (Modem)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Konsole (keine gu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Midi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Tastatur (eine sehr schlech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 ist 1 (serielle Schnittste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Dateien angegeben sind, arbeitet te im Dialogmodus, d.h. 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von der Tastatur eingelesen und ber die Schnittstelle geschickt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von der Schnittstelle eingelesen und auf StdOut ausgegeben. Beende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durch einen Druck auf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namen angegeben sind, werden alle diese Dateien ber di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geschickt. Eingaben von der Schnittstelle werden ignoriert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mu als erstes die Schnittstellennummer (Dev)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von Datei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Strings angegeben werden, die direk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nittstelle geschickt werden. Diese Strings mssen mit ein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(:) eingeleitet werden. Der Doppelpunkt selber wird nicht mit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te fgt am Ende des Strings kein Newline-Zeichen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tring Leerzeichen enthlt, mu er in Anfhrungszeich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d</w:t>
        <w:tab/>
        <w:t xml:space="preserve">Wenn dieses Flag angegeben ist, werden alle im Dialog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der Schnittstelle eingelesenen Zeichen wieder an sel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rckgeschickt. Das ist ntzlich zum Testen von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en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k</w:t>
        <w:tab/>
        <w:t xml:space="preserve">Wenn dieses Flag angegeben ist, werden im Dialogmodu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astatureingaben auf dem Bildschirm ausgegeben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r dann notwendig, wenn das an der Schnittstell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ossene Gert das nicht selber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rbeitet im Dialog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benso, aber ber die Midi-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1 file.txt xyz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die Dateien file.txt und xyz.abc an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&gt;aux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mpfngt Daten von der seriellen Schnittstelle und 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in die datei aux.in, solange bis die UNDO-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1 :"ATD1234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eine Steuersequenz zum automatischen Wh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efonnummer an das an der seriellen Schnittstell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osse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 - T-Kreuzung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In wird nach StdOut und nach F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- logische Ausdrcke 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st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[ Ausdruc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est-Kommando wird normalerweise in Verbindung mit if oder whil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1, wenn der Ausdruck wahr ist, und 0 sonst. test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kann eins der folgenden Formate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 file </w:t>
        <w:tab/>
        <w:t xml:space="preserve">Wahr, wenn file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 file </w:t>
        <w:tab/>
        <w:t xml:space="preserve">Wahr, wenn file ausfhr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 file </w:t>
        <w:tab/>
        <w:t xml:space="preserve">Wahr, wenn file ein Directory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 file </w:t>
        <w:tab/>
        <w:t xml:space="preserve">Wahr, wenn file ein GEM-Programm ist ($G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1 -yt file2</w:t>
        <w:tab/>
        <w:t xml:space="preserve">Wahr, wenn file1 jnger als file2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1 -ot file2</w:t>
        <w:tab/>
        <w:t xml:space="preserve">Wahr, wenn file1 lter als file2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iablen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v var</w:t>
        <w:tab/>
        <w:tab/>
        <w:t xml:space="preserve">Wahr, wenn var der Name einer gesetzten Shellvariab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 var</w:t>
        <w:tab/>
        <w:tab/>
        <w:t xml:space="preserve">Wahr, wenn es keine Shellvariable namens var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ring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= b</w:t>
        <w:tab/>
        <w:tab/>
        <w:t xml:space="preserve">Wahr, wenn die Strings a und b gle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!= b</w:t>
        <w:tab/>
        <w:tab/>
        <w:t xml:space="preserve">Wahr, wenn die Strings a und b ungle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== b</w:t>
        <w:tab/>
        <w:tab/>
        <w:t xml:space="preserve">Wahr, wenn der String a auf das Wildcard-Muster b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-t b</w:t>
        <w:tab/>
        <w:tab/>
        <w:t xml:space="preserve">Wahr, wenn das Kommando a auf eine der Typen b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erden kan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Typ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f</w:t>
        <w:tab/>
        <w:t xml:space="preserve">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i</w:t>
        <w:tab/>
        <w:t xml:space="preserve">intern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s</w:t>
        <w:tab/>
        <w:t xml:space="preserve">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</w:t>
        <w:tab/>
        <w:t xml:space="preserve">Bin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</w:t>
        <w:tab/>
        <w:t xml:space="preserve">Kommando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dieser Typen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folgenden numerischen Operationen verglei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ahlen x und 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eq y </w:t>
        <w:tab/>
        <w:t xml:space="preserve">x =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ne y </w:t>
        <w:tab/>
        <w:t xml:space="preserve">x !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lt y </w:t>
        <w:tab/>
        <w:t xml:space="preserve">x &lt;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gt y </w:t>
        <w:tab/>
        <w:t xml:space="preserve">x &gt;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le y </w:t>
        <w:tab/>
        <w:t xml:space="preserve">x &lt;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ge y </w:t>
        <w:tab/>
        <w:t xml:space="preserve">x &gt;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-v und +v mu der Name einer Variablen angegeben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r Inhalt, also z.B. "test +v TERM" und nicht "test +v $TER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siehe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- Stoppuhr f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ime Kommando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das Kommando mit den angegebenen Parametern aus und schre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 in Minuten, Sekunden und 1/100 Sekunden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mitteln der Zeit geschieht mittels des 200 Hz-Systemt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aktiv ist, werden drei Zeiten ausgegeben: die Zei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eigene Code ausgefhrt wurde (User), die Zeit, d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kern ausgefhrt wurde (System), sowie die gesamte Lauf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mittelt mit dem 200 Hz-Systemtimer). User- und Systemzei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nn zuverlssig, wenn es sich um ein internes Kommando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 - Dateien erneuern oder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ouch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File bereits existiert, werden Datei-Datum und -Zeit auf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t gesetzt. Wenn File noch nicht existiert, wird eine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File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Die Datei ist erzeug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Das Dateidatum einer existierenden Datei wurde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zieht sich der Wert auf die letzte behandelt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 -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t StdIn nach StdOut, abhaengig von den Angaben in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eile in der Datei Filter (bis auf Leerzeilen oder Zeilen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(Doppelkreuz) anfangen), bestimmt ein Zeichen. Die Zeilen hab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s und d in dezimaler, hexadezimaler, oktaler oder Ascii-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Werte zwischen 0 und 255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um in StdIn jedes A (grosses A) in B (grosses B) zu filter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e der folgenden Zeilen in Filter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!A  !B</w:t>
        <w:tab/>
        <w:tab/>
        <w:tab/>
        <w:t xml:space="preserve">(Character-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5  !B</w:t>
        <w:tab/>
        <w:tab/>
        <w:tab/>
        <w:t xml:space="preserve">(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x41 !B </w:t>
        <w:tab/>
        <w:tab/>
        <w:t xml:space="preserve">(hexa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101 !B </w:t>
        <w:tab/>
        <w:tab/>
        <w:t xml:space="preserve">(okt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 kann in jedem der Flle in jeder der vier Schreib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 tab.tr &lt;datei.txt &gt;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t die Datei datei.txt mit der Filterdatei tab.tr. Das Ergebni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aralellen Drucker (prt:)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- Definieren eines Kommandos zum Beenden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ap [-|[+]Kommando {Parameter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Shell-Kommando definiert, das nach dem Beenden der She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oder Control-V aufgerufen wird. Das Trap-Kommando wird nur bei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selber ausgefhrt, nicht beim Beenden eines Shell-Scripts mi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i einem shutdown (auer bei shutdown -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das aktuelle Trap-Kommando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fruf mit einem Minuszeichen wird das Trap-Kommand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mit einem anderen Parameter als einem Minuszeichen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ls Trap-Kommando gespeichert. Wenn der Parameter mit einem 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ginnt, wird das Pluszeichen entfernt und der Rest an das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-Kommando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echo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finiert "echo hallo" als das Kommando, da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em exit ausgefh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ibt das zuvor definierte Kommando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ls ^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m Ende der Shell den Bildschir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chreibt "Byebye". Nach Eingabe von trap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Parameter erscheint von da an "cls ; echo Byeby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ls 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m Ende der Shell nur den 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"Byebye" wird sofor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`trap` ^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ngt das Kommando "echo Byebye" an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rap-Stri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innvolle Anwend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. Dadurch wird verhindert, da nach dem Ende der Shel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uf dem Desktop weiterhin sicht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icht notwendig, goff durch das trap-Kommando geben zu 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off bei Ende der Shell automatisch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</w:t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Speichern und Restaurieren der Shell-Einstellun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in trick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- Rckgabe v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liefert immer eine 1 zurck. Es wird normalerweis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-Kommando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Programmieren einer Endlosschleife. Sie kann durch "break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nrumpf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- Termina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s [-detrf] [-hHerald] [-lLogin] [-pPasswort] [-mAnzahl] [-bG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verwandelt die Okami-Shell in einen Terminal-Serv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von einer beliebigen Schnittstelle annimmt und ausfhrt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 also ber eine Modem- oder Kabelverbindung von einem ander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fern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/Ausgabe luft unter das mit -b angegebene Bios-Gert.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paralel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serielle Schnittstelle (Modem)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Konsole (keine gu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Midi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Tastatur (eine sehr schlech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Herald (Einschaltmeldung) angegeben ist, wird dieser zuers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geschickt. Danach kann der Benutzer am anderen Ende der 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r Login und Passwort, falls angegeben, autentisieren.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ber die Schnittstelle "login:" bzw. "Password:", das Kommand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ortgesetzt, wenn der Benutzer die in der Kommandozeile nach -l bzw.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Strings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gin und Passwort sind also zwei quivalente Kennworte. ts verwalte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Unix verschiedene Benutzer-Logins, die jeweils ein eigenes Passwort ha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-m angegebene Anzahl legt fest, wie oft ein fehlerhaftes Logi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t eingegeben werden darf. Wenn diese Zahl kleiner als 0 ist, dar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falsche Logins bzw. Passworte eingeben (dies ist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enutzer an der Schnittstelle als Login "exit" eingibt, wird 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liest von der angegebenen Schnittstelle Kommandos und fhrt diese aus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bis auf der Tastatur des ST eine Taste gedrckt oder von der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das Kommando "exit" eingegeben wird. Fhrende und endende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nittstellen-Eingaben werden ignoriert. Die Ausgabe der einge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ird wieder ber die Schnittstelle bertragen, wenn nicht da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 angegeben ist. Alle eingelesenen Kommandos und deren Ausgaben werd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des ST protokolliert, wenn nicht das Flag -e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gaben des Termina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ackspace bzw. Ctrl-H korrig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interaktive Kommandos, die Tastatureingab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wie rm -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iese Weise nicht benutzt werden, da diese nu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 abfra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d</w:t>
        <w:tab/>
        <w:t xml:space="preserve">Der Server arbeitet nicht voll-duplex. Wenn dieses Fla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ist, werden alle empfangenen Zeichen wieder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die Schnittstelle geschickt. Wenn -d angegeben ist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eht das nicht, das angeschlossene Terminal mu di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selber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e</w:t>
        <w:tab/>
        <w:t xml:space="preserve">Die empfangenen Kommandos und deren Ausgaben erschei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Die empfangenen Kommandos werden nich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Ausgabe der empfangenen Kommandos wird n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>Vor jedem Login wird der Schnittstellen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</w:t>
        <w:tab/>
        <w:t xml:space="preserve">Angabe der Einschaltmeldung, die vor jedem Logi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 geschi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Angabe eines optionalen Login-Kenn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 xml:space="preserve">Angabe eines optionalen Pass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Maximalanzahl der falschen Logins/Kennw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Angabe der zu benutzenden Schnittstelle (Bios-Gertenu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auf dem ST:</w:t>
        <w:tab/>
        <w:t xml:space="preserve">ts -lroot -patari -h"Okami Shell^015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(an der seriellen Schnittstelle) angeschlossenen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usgabe</w:t>
        <w:tab/>
        <w:tab/>
        <w:tab/>
        <w:t xml:space="preserve">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gin:</w:t>
        <w:tab/>
        <w:tab/>
        <w:tab/>
        <w:t xml:space="preserve">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assword:</w:t>
        <w:tab/>
        <w:tab/>
        <w:t xml:space="preserve">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</w:t>
        <w:tab/>
        <w:tab/>
        <w:tab/>
        <w:t xml:space="preserve">......... (irgendein Shell-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Ausgabe desselben)</w:t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gin:</w:t>
        <w:tab/>
        <w:tab/>
        <w:tab/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gabe von "exit" als Login wird ts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y - ermittelt den Namen des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y ermittelt den Namen des Kontrollterminals des Shell-Prozesses als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u:/dev oder u:/pipe und schreibt ihn nach StdOut. Shellscrip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ise feststellen, ob ihnen die Konsole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nicht installiert ist oder wenn ein Fehler auftritt, wird "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`tty` == *console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lert 0 1 "Hier ist die Konsole"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ies ist ein Terminal oder Pseudo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- Aufrufpfad von Kommandos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ype [-fs] Kommando {Kommand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usgegeben, unter welchem Pfad die Shell das Programm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Kommando aufrufen wrde. Wenn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, erscheint die Meldung "... is a shell built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sich um eine Shellfunktion handelt, erscheint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.. is a function", auerdem wird die Definition der Funktion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das Flag -f nicht angegeben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 die Shellvariablen $PATH fr die Pfade, auf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gesucht wird, sowie $XEXT und $SEXT fr die zu unter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Extender. Wenn ein Kommando in der Hash-Tabelle enthalt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ort gespeicherte Pfad ausgegeben, ohne da auf der Platte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Es erscheint dann die Ausgabe "... is hash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d:\shell\bin\test.prg eine Programmdatei. $PATH ent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fad d:\shell\bin, $XEXT enthalte den Extender .prg (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..,d:\shell,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,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ei der Eingabe von "type test" der vollstndige Pfa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test.prg ausgegeben. Wenn das aktuelle Directory 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zeugt "type test" die Ausgabe "test is .\test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f</w:t>
        <w:tab/>
        <w:t xml:space="preserve">Wenn dieses Flag angegeben ist, wird bei einer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unktion nur die Zeile "... is a function"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nicht die vollstndige Definition der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nur der vollstndige Name der angegebe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, also nicht "... is a shell builtin" etc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ernen Kommandos und Shellfunktionen ist das d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i externen Kommandos der Aufruf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Abschnitt ber 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lias - SIEHE 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et, unalias - Shellfunktionen und -variabl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unset|unalias Name {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ngegebenen Shellfunktionen und -variabl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Vo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zu einem der angegebenen Namen sowohl eine Funktion als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 gibt, werden bei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her empfiehlt es sich, sich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 zu halten, Variablennamen in Grobuchstaben und Funktions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leinbuchstaben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auch unter dem Namen unalias angesprochen werden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en von Shellscripts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ie fr C-Shell-orientierte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n , rpn - UPN-Rechner incl. Einheitenum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upn|rpn [%Fmt] UPN-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mathematische Ausdrcke berechn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Die Ausdrcke werden in der umgekehrten polnischen Notation (UPN)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weil (1) ich ein Fan von HP-Rechnern bin und (2) weil ein Ausw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UPN-Ausdrcke einfacher zu programmieren ist. Wer eher auf die eng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weise steht, kann dieses Kommando auch unter dem Namen "rpn"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PN-Ausdruck ist eine Folge von durch Leerzeichen (:= Space, Tab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n Zahlen oder 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ahl hat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-][Vorkommastellen][.Nachkommastellen][E Expon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ahl, die in einem UPN-Ausdruck steht, wird auf einen intern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. Dieser Stack fat bis zu 32 Zahlen. (Wer mehr braucht, kan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Support benutzen, um eine erweiterte Version der Shell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atschli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Stacks kann mit "ver -l" ermittel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gelten die Symbole "pi" und "e" als Zahlen und schieben die Kre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Pi bzw. die Eulersche Zahl e auf de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peration gilt alles, was keine Zahl ist. Die Operationen nehm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der 2 Zahlen vom Stack, machen etwas damit und legen das Ergebn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ack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ganze UPN-Ausdruck auf diese Weise ausgewertet wurde,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 Stack-Element auf StdOut ausgegeben. Das dabei verwende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ngegeben werden; gemeint ist das Format fr die printf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kann das Ergebnis als long- oder double-Zahl ausgeben, das Res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 bei Verwendung eines anderen Formats (z.B. %s) ist undefiniert. N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ein beliebiges C-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m Stack gibt es einen Speicher, der bis zu 10 Werte fa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geschrieben und 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Es darf nur die Formatangabe gemacht werden, keinen weiteren Text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z.B. "upn '%Das Ergebnis ist %d' 2 2 +" ist falsch - benutze st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"echo Das Ergebis ist `upn %ld 2 2 +`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Bei Integerformaten mu das long-Format angegeben werden,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pn %d ...", sondern "upn %ld ...." (analog fr %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und Speicher sind global und behalten ihren Inhalt ber mehrer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 des upn-Kommandos hinweg. Man kann also z.B. mit "upn 123" ein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Stack legen, dann weitere Kommandos ausfhren und die Zahl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mit einem erneuten upn-Aufruf ver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aller verfgbaren UPN-Funktionen findet sich in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Stichwort "upnfk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mfortable Schnittstelle zum upn-Kommando ist das extern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Der ganzzahlige Anteil des obersten Stack-Elements 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upnf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l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nfkt - Funktionen des UPN-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dienung des UPN-Rechners siehe das Stichwort upn. Dieser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alle Operationen, die im UPN-Rechner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bedeutet x die oberste und y die zweitoberste Zahl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. "x := x+y" bedeutet, da zwei Zahlen vom Stack genommen und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 das Ergebnis wieder auf den Stack 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</w:t>
        <w:tab/>
        <w:tab/>
        <w:t xml:space="preserve">speichert y in Speicher x. Es wird nichts auf d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rck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l</w:t>
        <w:tab/>
        <w:tab/>
        <w:t xml:space="preserve">liefert den Inhalt von Speiche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eiden Fllen wird, wenn x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9 ist, (x mod 10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werden alle Speicherpltze zu 0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,-,*,/,\</w:t>
        <w:tab/>
        <w:t>x := y +-*/ x</w:t>
        <w:tab/>
        <w:tab/>
        <w:t>(Grundrechenarten)</w:t>
        <w:tab/>
        <w:t xml:space="preserve">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</w:t>
        <w:tab/>
        <w:tab/>
        <w:t>x := y % x</w:t>
        <w:tab/>
        <w:tab/>
        <w:t xml:space="preserve">(Modu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</w:t>
        <w:tab/>
        <w:tab/>
        <w:t>x := y hoch x</w:t>
        <w:tab/>
        <w:tab/>
        <w:t xml:space="preserve">(Potenz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+</w:t>
        <w:tab/>
        <w:tab/>
        <w:t>x := x+1</w:t>
        <w:tab/>
        <w:tab/>
        <w:t xml:space="preserve">(Ink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</w:t>
        <w:tab/>
        <w:tab/>
        <w:t>x := x-1</w:t>
        <w:tab/>
        <w:tab/>
        <w:t xml:space="preserve">(Dek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</w:t>
        <w:tab/>
        <w:tab/>
        <w:t xml:space="preserve">x := -x </w:t>
        <w:tab/>
        <w:tab/>
        <w:t xml:space="preserve">(Vorzeichenwech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p</w:t>
        <w:tab/>
        <w:tab/>
        <w:t>x := 1/x</w:t>
        <w:tab/>
        <w:tab/>
        <w:t xml:space="preserve">(Reziprok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</w:t>
        <w:tab/>
        <w:tab/>
        <w:t>x := log (y) x</w:t>
        <w:tab/>
        <w:tab/>
        <w:t xml:space="preserve">(Log. zur Basis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</w:t>
        <w:tab/>
        <w:tab/>
        <w:t>x := ln x</w:t>
        <w:tab/>
        <w:tab/>
        <w:t xml:space="preserve">(Log. zur Basis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g</w:t>
        <w:tab/>
        <w:tab/>
        <w:t>x := lg x</w:t>
        <w:tab/>
        <w:tab/>
        <w:t xml:space="preserve">(Log. zur Basis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</w:t>
        <w:tab/>
        <w:tab/>
        <w:t>x := ld x</w:t>
        <w:tab/>
        <w:tab/>
        <w:t xml:space="preserve">(Log. zur Basis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g</w:t>
        <w:tab/>
        <w:tab/>
        <w:t>x := x * (180/Pi)</w:t>
        <w:tab/>
        <w:t xml:space="preserve">(Umrechnung Rad.-&gt;Deg.)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d</w:t>
        <w:tab/>
        <w:tab/>
        <w:t>x := x * (200/Pi)</w:t>
        <w:tab/>
        <w:t xml:space="preserve">(Umrechnung Rad.-&gt;Grad)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</w:t>
        <w:tab/>
        <w:tab/>
        <w:t>x := sin x</w:t>
        <w:tab/>
        <w:tab/>
        <w:t xml:space="preserve">(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h</w:t>
        <w:tab/>
        <w:tab/>
        <w:t>x := sin hyp x</w:t>
        <w:tab/>
        <w:tab/>
        <w:t xml:space="preserve">(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in</w:t>
        <w:tab/>
        <w:tab/>
        <w:t>x := arc sin x</w:t>
        <w:tab/>
        <w:tab/>
        <w:t xml:space="preserve">(Arcus-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inh</w:t>
        <w:tab/>
        <w:tab/>
        <w:t>x := arc sin hyp x</w:t>
        <w:tab/>
        <w:t xml:space="preserve">(Arcus-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s</w:t>
        <w:tab/>
        <w:tab/>
        <w:t>x := cos x</w:t>
        <w:tab/>
        <w:tab/>
        <w:t xml:space="preserve">(Co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sh</w:t>
        <w:tab/>
        <w:tab/>
        <w:t>x := cos hyp x</w:t>
        <w:tab/>
        <w:tab/>
        <w:t xml:space="preserve">(Co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os</w:t>
        <w:tab/>
        <w:tab/>
        <w:t>x := arc cos x</w:t>
        <w:tab/>
        <w:tab/>
        <w:t xml:space="preserve">(Arcus-Co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osh</w:t>
        <w:tab/>
        <w:tab/>
        <w:t>x := arc cos hyp x</w:t>
        <w:tab/>
        <w:t xml:space="preserve">(Arcus-Co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</w:t>
        <w:tab/>
        <w:tab/>
        <w:t>x := tan x</w:t>
        <w:tab/>
        <w:tab/>
        <w:t xml:space="preserve">(Tang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h</w:t>
        <w:tab/>
        <w:tab/>
        <w:t>x := tan hyp x</w:t>
        <w:tab/>
        <w:tab/>
        <w:t xml:space="preserve">(Tangen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n</w:t>
        <w:tab/>
        <w:tab/>
        <w:t>x := arc tan x</w:t>
        <w:tab/>
        <w:tab/>
        <w:t xml:space="preserve">(Arcus-Tang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nh</w:t>
        <w:tab/>
        <w:tab/>
        <w:t>x := arc tan hyp x</w:t>
        <w:tab/>
        <w:t xml:space="preserve">(Arcus-Tangen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qrt</w:t>
        <w:tab/>
        <w:tab/>
        <w:t>x := sqrt x</w:t>
        <w:tab/>
        <w:tab/>
        <w:t xml:space="preserve">(Quadratwurz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qr</w:t>
        <w:tab/>
        <w:tab/>
        <w:t>x := x*x</w:t>
        <w:tab/>
        <w:tab/>
        <w:t xml:space="preserve">(Quadrat, schneller als "x 2 *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</w:t>
        <w:tab/>
        <w:tab/>
        <w:t xml:space="preserve">x := e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2</w:t>
        <w:tab/>
        <w:tab/>
        <w:t xml:space="preserve">x := 2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10</w:t>
        <w:tab/>
        <w:tab/>
        <w:t xml:space="preserve">x := 10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</w:t>
        <w:tab/>
        <w:tab/>
        <w:t>x := |x|</w:t>
        <w:tab/>
        <w:tab/>
        <w:t xml:space="preserve">(Betr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</w:t>
        <w:tab/>
        <w:tab/>
        <w:t>x := signum x</w:t>
        <w:tab/>
        <w:tab/>
        <w:t xml:space="preserve">(Vorzeichen: -1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</w:t>
        <w:tab/>
        <w:tab/>
        <w:t>x := min {x,y}</w:t>
        <w:tab/>
        <w:tab/>
        <w:t xml:space="preserve">(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</w:t>
        <w:tab/>
        <w:tab/>
        <w:t>x := max {x,y}</w:t>
        <w:tab/>
        <w:tab/>
        <w:t xml:space="preserve">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t</w:t>
        <w:tab/>
        <w:tab/>
        <w:t xml:space="preserve">x := x! </w:t>
        <w:tab/>
        <w:tab/>
        <w:t xml:space="preserve">(Fakul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</w:t>
        <w:tab/>
        <w:tab/>
        <w:t>x := int x</w:t>
        <w:tab/>
        <w:tab/>
        <w:t xml:space="preserve">(Vor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c</w:t>
        <w:tab/>
        <w:tab/>
        <w:t>x := frac x</w:t>
        <w:tab/>
        <w:tab/>
        <w:t xml:space="preserve">(Nach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nd</w:t>
        <w:tab/>
        <w:tab/>
        <w:t>x aus (0,1)</w:t>
        <w:tab/>
        <w:tab/>
        <w:t xml:space="preserve">(Zufalls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d</w:t>
        <w:tab/>
        <w:tab/>
        <w:t xml:space="preserve">x := x gerundet auf 1. Vorkomma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gibt es die folgenden Einheiten-Umrechenfunktionen, die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umre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2mm</w:t>
        <w:tab/>
        <w:t>mm2in</w:t>
        <w:tab/>
        <w:tab/>
        <w:t xml:space="preserve">(inch &lt;-&gt; Milli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t2m</w:t>
        <w:tab/>
        <w:t>m2ft</w:t>
        <w:tab/>
        <w:tab/>
        <w:t xml:space="preserve">(Foot &lt;-&gt; 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2km</w:t>
        <w:tab/>
        <w:t>km2mi</w:t>
        <w:tab/>
        <w:tab/>
        <w:t xml:space="preserve">(Meilen &lt;-&gt; Kilo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yd</w:t>
        <w:tab/>
        <w:t>yd2m</w:t>
        <w:tab/>
        <w:tab/>
        <w:t xml:space="preserve">(Meter &lt;-&gt; Y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nmi</w:t>
        <w:tab/>
        <w:t>nmi2m</w:t>
        <w:tab/>
        <w:tab/>
        <w:t xml:space="preserve">(Meter &lt;-&gt; nautische Mei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rod</w:t>
        <w:tab/>
        <w:t>rod2m</w:t>
        <w:tab/>
        <w:tab/>
        <w:t xml:space="preserve">(Meter &lt;-&gt; Rod, was immer das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pc</w:t>
        <w:tab/>
        <w:t>pc2m</w:t>
        <w:tab/>
        <w:tab/>
        <w:t xml:space="preserve">(Meter &lt;-&gt; Par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al2l</w:t>
        <w:tab/>
        <w:t>l2gal</w:t>
        <w:tab/>
        <w:tab/>
        <w:t xml:space="preserve">(Gallonen &lt;-&gt; L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b2kg</w:t>
        <w:tab/>
        <w:t>kg2lb</w:t>
        <w:tab/>
        <w:tab/>
        <w:t xml:space="preserve">(engl. Pfund &lt;-&gt; Kil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oz</w:t>
        <w:tab/>
        <w:t>oz2kg</w:t>
        <w:tab/>
        <w:tab/>
        <w:t xml:space="preserve">(Kilogramm &lt;-&gt; U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ozt</w:t>
        <w:tab/>
        <w:t>ozt2kg</w:t>
        <w:tab/>
        <w:tab/>
        <w:t xml:space="preserve">(Kilogramm &lt;-&gt; Troy-U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u</w:t>
        <w:tab/>
        <w:t>u2kg</w:t>
        <w:tab/>
        <w:tab/>
        <w:t xml:space="preserve">(Kilogramm &lt;-&gt; Units (atomare Masseeinhe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slug</w:t>
        <w:tab/>
        <w:t>slug2kg</w:t>
        <w:tab/>
        <w:tab/>
        <w:t xml:space="preserve">(Kilogramm &lt;-&gt; Sl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2c</w:t>
        <w:tab/>
        <w:t>c2f</w:t>
        <w:tab/>
        <w:tab/>
        <w:t xml:space="preserve">(Fahrenheit &lt;-&gt; 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2k</w:t>
        <w:tab/>
        <w:t>k2c</w:t>
        <w:tab/>
        <w:tab/>
        <w:t xml:space="preserve">(Celsius &lt;-&gt; 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s2mph</w:t>
        <w:tab/>
        <w:t>mph2ms</w:t>
        <w:tab/>
        <w:tab/>
        <w:t xml:space="preserve">(Meter/Sekunde &lt;-&gt; Meilen pro Stu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sumrechenfunktionen rechnen x in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 um. Um 2500 Gramm in Kilogramm umzurechnen, lautet der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"upn 2500 ki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 hoch i:</w:t>
        <w:tab/>
        <w:t>10 hoch -i:</w:t>
        <w:tab/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a</w:t>
        <w:tab/>
        <w:tab/>
        <w:t>atto</w:t>
        <w:tab/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eta</w:t>
        <w:tab/>
        <w:tab/>
        <w:t>femto</w:t>
        <w:tab/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ra</w:t>
        <w:tab/>
        <w:tab/>
        <w:t>pico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iga</w:t>
        <w:tab/>
        <w:tab/>
        <w:t>nano</w:t>
        <w:tab/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ga</w:t>
        <w:tab/>
        <w:tab/>
        <w:t>micro</w:t>
        <w:tab/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ilo</w:t>
        <w:tab/>
        <w:tab/>
        <w:t>milli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cta</w:t>
        <w:tab/>
        <w:tab/>
        <w:t>centi</w:t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ca</w:t>
        <w:tab/>
        <w:tab/>
        <w:t>deci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en arbeiten auf Basis 2, z.B. um Bytes in Ki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mzu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 hoch i:</w:t>
        <w:tab/>
        <w:t>2 hoch -i:</w:t>
        <w:tab/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giga</w:t>
        <w:tab/>
        <w:tab/>
        <w:t>bnano</w:t>
        <w:tab/>
        <w:tab/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mega</w:t>
        <w:tab/>
        <w:tab/>
        <w:t>bmicro</w:t>
        <w:tab/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kilo</w:t>
        <w:tab/>
        <w:tab/>
        <w:t>bmilli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Umrechenfunktionen steht die 2 fr das englische Wort "t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nauso ausgesprochen wird wie "two"; "in2mm" liest m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ch to millime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n fr die Umrechnungsfaktoren: die Taschenrechner Hewlett-Packard 2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ommodore SR9190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</w:t>
        <w:tab/>
        <w:t xml:space="preserve">Es wird eine Liste aller verfgbarer Operationen ausgegeben.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n Operationen erscheint in Klammern die Anzahl der Zah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ie Operation vom Stack 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</w:t>
        <w:tab/>
        <w:t xml:space="preserve">Gibt den aktuellen Inhalt des Stacks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</w:t>
        <w:tab/>
        <w:t xml:space="preserve">Tut nichts. Dient dazu, das oberste Stackelement noch einmal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ap</w:t>
        <w:tab/>
        <w:t xml:space="preserve">Vertauscht die obersten beiden Stackelemente (x und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p</w:t>
        <w:tab/>
        <w:t xml:space="preserve">dupliziert das oberste Stack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</w:t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oberste Element vo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</w:t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gesamten Stack. Der Speicher ist davon nicht betr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</w:t>
        <w:tab/>
        <w:t xml:space="preserve"> Zur Division kann sowohl der Slash (/) als auch der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erden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UPN-Rechner zu benutzen,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hell-Flag -b gesetzt ist, das alle Slashes in der Einga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lashes um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*)</w:t>
        <w:tab/>
        <w:t xml:space="preserve">Die trigonometrischen Funktionen wie sin, cos etc. arbeit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Gradma (Kreis = 2 Pi Grad). Mit den Operationen deg und gra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angaben in Altgrad (Kreis = 360 Grad) und Neugrad (Kreis = 400 G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rechnen von 3+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erechnen der Oberflche eines Kreises mit Radius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0 sqr pi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erechnen der Oberflche eines Kreises mit Radius 123 mm in Zoll (in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23 sqr pi * mm2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Umrechnen von 36 Grad Celsius (Temperatur in Aachen am 12.8.1990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6 c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Und die Temperatur in Aachen am 7.2.19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2.2 f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b welcher Temperatur in Kelvin fngt Papier an zu brenn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451 f2c c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Wieviele Kilometer haben 25 nautische Mei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25 nmi2m 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Wieviele Gramm hat eine Un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 oz2kg mi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Wieviele Bytes hat ein Kiloby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 b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Und wieviele Bits hat ein Mega-ST 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4 bmega 8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 Benutzung des Formatstrings: Ausgabe der Fakultt von 12 in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x 12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) Shell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Geben Sie zwei Zahlen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der Zahlen ist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$x $y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 Auflisten aller 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 Zhlen der Operationen des UPN-Rech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`upn help | wc -w` 2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r Erklrung: "upn help" gibt fr jede Operation zwei Worte aus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r Operation und die Anzahl der Parameter. "upn help | wc -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t die Worte. Mit dem Ergebnis wird upn nochmals aufgerufen, um 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zu teilen und damit die Anzahl der Operationen zu ermittel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 Wieviel Speicherplatz in Kilobytes belegt eine Sh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`mem` `sh mem` - b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) Ausgabe des Ergebnisses der letzten Berec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) Benutzung des Speichers: Berechnen von sin 30, ablegen in Speicher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 von cos 75, ablegen in Speicher 1, berechnen der Wurze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 ablegen in Speicher 2 und 3. Danach den Inhalt von Speicher 1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peicher 3 multiplizieren, davon den Logarithmus zur Basis Speic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 und durch Speicher 2 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0 sin 0 sto 75 cos 1 sto 3 sqrt 2 sto 2 rcl 2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0 rcl 1 rcl 3 rcl * log 2 rc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 - Shellvariablen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ars [-aex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der vom Anwender angelegten Shellvariablen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besteht aus dem Variablennamen, dem aktuellen Wert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status. Folgende Status-Angaben sind moe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R</w:t>
        <w:tab/>
        <w:tab/>
        <w:t xml:space="preserve">Die Variable wurde vom Anwender oder von einem Shell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legt oder 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</w:t>
        <w:tab/>
        <w:tab/>
        <w:t xml:space="preserve">Die Variable wird vom System fuer das System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/O</w:t>
        <w:tab/>
        <w:tab/>
        <w:t xml:space="preserve">Der Wert der Variablen kann nicht veraendert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Variable kann nicht geloescht werden (siehe read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</w:t>
        <w:tab/>
        <w:tab/>
        <w:t xml:space="preserve">Die Variable ist exportiert worden (siehe ex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a</w:t>
        <w:tab/>
        <w:t xml:space="preserve">Es werden alle Shellvariablen (auch die Systemvariab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e</w:t>
        <w:tab/>
        <w:t xml:space="preserve">Es werden nur Variablen ausgegeben, die sich i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finden (Status EX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Variablen werden im Deklarationsformat, al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 "NAME=WERT" ausgegeben. Der Variablenstatu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cht ausgegeben. Dieses Format kann in ein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eine Statistik ueber den freien und belegten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Variablentabel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einer Variab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s" erzeugt eine Ausgabe der 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</w:t>
        <w:tab/>
        <w:t>=Hallo</w:t>
        <w:tab/>
        <w:tab/>
        <w:tab/>
        <w:t xml:space="preserve">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s -x" erzeugt eine Ausgabe der 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- Versionsnummer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er [-oclgtvdpm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lag angegeben ist, wird -oc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o  Ausgabe der Versionsnummer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c  Ausgabe von Datum und Uhrzeit des Kompilierens der Shell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lassen sich verschiedene Upgrades innerhalb einer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 Es wird eine genauere Analys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hell-Version ausgegeben, die Angaben ber die Maximal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nktionen und Variable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UPN-Stacks usw.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g  Ausgabe der Gemdos-Versionsnummer. Sie wird mit der Gemdos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version festgestellt und im Format Hauptnummer.Unternummer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v  Ausgabe der GDOS-Versionsnummer. Diese Nummer kann nur 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erden, wenn g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t  Ausgabe der TOS-Version und Lnderkennung. Stammt aus dem 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yste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p  Ausgabe der PAL-Bildfrequenz (50 oder 60 Hz), ebenfalls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OS-Syste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d  Ausgabe des TOS-Datums. Stammt ebenfalls aus dem TOS-System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nd wird wie dort im Format Monat/Tag/Jah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m  Ausgabe der Versionsnummer des installierten MiNT. Wenn kei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nstalliert ist, erscheint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M  Wie -m, aber es wenn MiNT nicht installiert ist, wird kein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a  Es erfolgen alle diese Ausgaben (auer -M und -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"ver -a" ergibt auf einem 1040ST mit deutschem TOS 1.04 mit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VDI folgende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1.5 </w:t>
        <w:tab/>
        <w:tab/>
        <w:tab/>
        <w:tab/>
        <w:t xml:space="preserve">[-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piled Sep 19 1992 12:56:20</w:t>
        <w:tab/>
        <w:tab/>
        <w:tab/>
        <w:t xml:space="preserve">[-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Version 1.04 (FRG)</w:t>
        <w:tab/>
        <w:tab/>
        <w:tab/>
        <w:tab/>
        <w:t xml:space="preserve">[-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MDOS Version 0.21</w:t>
        <w:tab/>
        <w:tab/>
        <w:tab/>
        <w:tab/>
        <w:t xml:space="preserve">[-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DOS Version: NVDI</w:t>
        <w:tab/>
        <w:tab/>
        <w:tab/>
        <w:tab/>
        <w:t xml:space="preserve">[-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T Version 0.95</w:t>
        <w:tab/>
        <w:tab/>
        <w:tab/>
        <w:tab/>
        <w:t xml:space="preserve">[-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Date 04/06/1989</w:t>
        <w:tab/>
        <w:tab/>
        <w:tab/>
        <w:tab/>
        <w:t xml:space="preserve">[-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AL Mode 60 Hz</w:t>
        <w:tab/>
        <w:tab/>
        <w:tab/>
        <w:tab/>
        <w:tab/>
        <w:t xml:space="preserve">[-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ckigen Klammern jeweils das Flag, das die betreffende Zeile erzeugt (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nicht in der Ausga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-o und -c erscheinen natrlich andere Werte, je nach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n Versio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 -l" gibt bei der Standardversion folgende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variables      </w:t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functions      </w:t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nested while's 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lines for sort </w:t>
        <w:tab/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filespec length     </w:t>
        <w:tab/>
        <w:t xml:space="preserve">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ax. length of input line</w:t>
        <w:tab/>
        <w:t xml:space="preserve">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ngth of history buffer </w:t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ze of hash table       </w:t>
        <w:tab/>
        <w:t xml:space="preserve">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ze of RPN stack        </w:t>
        <w:tab/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ze of RPN store        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support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was compiled with Pur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# of nested while's" ist die Maximalanzahl der while-Schleif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inander geschachte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# of lines for sort" ist die Maximalanzahl der Zeilen, di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n Kommando sort sor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filespec length" ist die maximale Lnge eines Dateinamens incl. 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length of input line" ist die maximale Lnge einer Eingabezei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pansion von Variablen, Command Substitutio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ngth of history buffer" ist die Anzahl der Eingabezeilen, di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ngpuffer der Tastatur-History 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ize of hash table"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internen Hash-Tabelle. Die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e Primzahl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- Bootsektorviren aufspren und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irus [-xvsi] {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Bootsektor von jedem angegebenen Laufwerk eingelesen u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keit getestet. Ein Bootsektor ist ausfhrbar, wenn seine P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0x1234 betrgt; nur in diesem Fall kann ein Virus sich beim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skette oder Partition im Speicher einnisten. Auf Wunsch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r Bootsektor nicht-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Laufwerk angegeben ist, wird nur Laufwerk A: unt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Ein ausfhrbarer Bootsektor wird nicht-ausfhrbar ge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dem das letzte Byte des Bootsektors inkremen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erscheinen Meldungen ber Prfsumme und Ausfhr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 jedem untersuchten Laufwerk. Wenn dieses Flag nich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 ist, werden nur Meldungen ber ausfhrbare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er Bootsektor wird nicht untersucht, sondern nach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er Bootsektor wird nicht von dem angegebenen Laufwe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ndern von StdIn eingelesen. Wenn der eingelesene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 ausfhrbar ist und -x gesetzt ist, wird der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 auf das angegebene Laufwerk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ambo</w:t>
        <w:tab/>
        <w:t>Erzeugt dur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der Prozessortaktfrequenz i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ndung mit dem Virus-Code ein Hyperfunksignal, da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liebige Entfernung den Programmierer des Virus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sein Gehirn mindestens 10E7 Lichtjahre weit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eportiert. (Noch nicht implemen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tersucht Laufwerk A: und gibt eine Warnung aus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ootsektor ausfhrbar ist, ndert ihn aber nicht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 kann in Shellscripts stehen, da es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rmalfall (Bootsektor ist nicht ausfhrbar) "unsicht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B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selbe fr Laufwerk B: und Partition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nauso wie das vorige 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s a: &gt;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Bootsektor von Laufwerk A: wird in die Datei 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i -x a: &lt;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zuvor gesicherte Bootsektor wird auf Ausfhrbar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tersucht und ggfs. nicht-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s c: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ird ein Hexdump des Bootsektors von Partition C: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Der Bootsektor ist nicht ausfhrbar (gemacht wo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Der Bootsektor ist (immer noch!) ausfh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zieht sich dieser Wert auf das zuletzt untersuchte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zu diesem Kommando stammt aus dem Data-Becker-Buch "Atari ST 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2" von Martin Pauly, allerdings habe ich die Flags -s und -i h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gt und die Einleseroutinen gendert, damit auch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u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 - Zeilen, Worte und Zeichen z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c [-lwcn]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Anzahl der Zeilen, Worte und Zeichen der angegeben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on StdIn ausgegeben. Ein Wort wird durch Leerzeichen, Tab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ne-Zeich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l</w:t>
        <w:tab/>
        <w:t xml:space="preserve">Ausgabe der Anzahl der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 xml:space="preserve">Ausgabe der Anzahl der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Ausgabe der Anzahl de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Ausgabe des jeweiligen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Flags angegeben sind, gelten alle Flags als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r Anzahlen der Zeilen und Zeichen aller C-Quell- und Hea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c -lc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der Anzahl der internen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die Anzahl der gezhl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- Dateien identifi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hat [-s] {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Kommando ist in der Unix-Welt sehr beliebt un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ort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-Control-System (SCCS). Der Sinn ist, eine jede Datei, egal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 oder binr, anhand eines speziellen Codes identifiz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Code steht irgendwo in der Datei, gefolgt von einer Zeichenket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, den Autor und die Version kennzeichnet. Der Code ist @(#)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 auf Doppelkreuz Klammer z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what sucht in jeder angegebenen Datei (oder in StdIn, wen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gegeben ist) nach der Zeichenkette @(#) und gibt alles au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inter bis zum nchsten doppelten Anfhrungszeichen (")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ichen (&gt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 (\n) oder Nullbyte (\0)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Art, diesen Identifikationsstring in einem Programm unterzu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olgende Zeile kurz nach Dateibegi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tic char _M_ID_[]="@(#) Okami Shell 1.5 - cmds3.c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kette "@(#) Okami Shell 1.5 - cmds3.c" steht dann sowohl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Quelldatei als auch in dem O-File und dem ausfhrbaren Programm. Wen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eines Programms auf diese Weise gekennzeichnet sind, kann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eine Liste aller Module, auch Librarymodule, bekommen, aus den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sammen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 Quellen der Okami-Shell hat, kann mit what die Namen der in den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Modulen enthaltenen Funktionen ermitteln (z.B. "what cmds*.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s</w:t>
        <w:tab/>
        <w:t xml:space="preserve">Wenn dieses Flag angegeben ist, wird nur das erste @(#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Datei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*.sh</w:t>
        <w:tab/>
        <w:t xml:space="preserve">erzeugt eine Liste der Versionen aller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-s doc/*</w:t>
        <w:tab/>
        <w:t xml:space="preserve">eine Art Inhaltsverzeichnis der Anleitungs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, do, continue, break, done - Schl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hile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Kommandos2|continue|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hile-Konstrukt darf nur in Shell-Scripts stehen. Die Ergebniss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von der Tastatur oder einer Schnittstelle sind un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as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atrlich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 zwischen "do" und "done" werden ausgefhrt, bis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ckgabewert 0 liefert. In diesem Fall wird mit der Ausfhrung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ne" folgenden Zeile fort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"break" beendet die while-Schleife augenblicklich. Es dar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if-fi-Konstrukt stehen (was es normalerweise auch t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mmando "continue" springt zurck zu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"while"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Schleifendurchlauf wird also beendet, und es beginn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Schleifendurchlauf. Ebenso wie "break" darf auch "continue"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-fi-Konstrukt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rkung von "break" und "continue" ist demnach identisch mit 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reak" und "continue" in der Programmiersprach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 Kandidaten fr "Kommando1" sind true, false und test (bzw. "[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Wiederholen von Anweis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[ $X != ab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Bitte abc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teien mit der Fileselect-Box einlesen, bis der Anwender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sel *.* .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BUTTON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hile true" ist also eine Endlosschleife, die nur durch break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ie 2), aber es werden nur Dateien akzeptiert, die noch nicht exis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bereits existierende Datei angewhlt wurde (was mit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funden wird), wird die while-Schleife mit "continue" von v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den Dateinamen in die Variable FILE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LE=`fsel *.* datei.txt BUTTO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BUTTON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..................... (mache was mit $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Eine Variable eingeben lassen, solange bis sie wirklich ein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[ -v VARIAB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Bitte geben Sie die Variabl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rgs - Eingabe als Parameter fr ander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xargs [Kommando {Parameter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t Zeilen von StdIn und fhrt das angegebene Kommando mit den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und den eingelesenen Zeilen aus. Wenn kein Kommando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als Default "echo"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Kommando oder Parameter die Zeichenkette "{}"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 und schli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ungene Klammer) enthalten, wird die von StdIn eingelese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dieser Zeichenkette eingesetzt. Ansonsten wird die eingele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nach einem Leerzeichen an den Parameterstring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sh | xarg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alle Shellscripts im aktuellen Verzeichni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c | xargs echo Die Datei {}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zeugt als Ausgabe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sh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cmds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cmds2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e:\ *.dup | xargs rm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*.dup-Dateien auf Laufwerk E: ohne Bercks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ung von Readonly-Dateien (rm -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xargs echo {}"^t"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ibt die Namen aller interner Kommandos in mehreren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em Bildschirm aus. (Das geht einfacher mit "cmds -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Shell-Prompt ein Kommando eingegeben wird, das kein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entspricht, wird eine Datei mit dem entsprechenden Nam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in der Shell-Variablen PATH enthaltenen Pfaden gesucht. Wen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mit dem angegebenen Namen und einem der in $XEXT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n existiert, wird sie als Binrdatei aufgerufen. Wenn dor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mit dem angegebenen Namen und einem der in $SEXT angegeben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existiert, wird sie als Shellscrip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d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s Kommandos "test" werden die folgenden Dateien gesu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gefundene Datei wird aus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prg oder .tos enden, werden als Binrdateien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sh enden, werden als Shellscript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ere der angefhrten Dateien existieren, wird die nu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Datei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"type test" kann festgestellt werden, welch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Kommando test ausgefhrt wrde oder ob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hell-Variablen GEXT werden analog zu XEXT und SEXT Extender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, die angeben, welche Dateinen als GEM-Programme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werden ber die Shellfunktion gemexec gestartet.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m Anwender frei verndert werden und darber entscheiden, welche A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ie vor und nach dem Start des Programms ausfhrt oder ob sie es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. Siehe hierzu auch den Abschnitt zu gemexec unter den internen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 hat Wirkung auf alle Binrprogramme, also auf solche, di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ihres Namens und mit XEXT gestartet werden, als auch auf sol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dem exec-Kommando aufgerufen werden. GEXT ist ohne Wirk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Scripts, auch wenn einer der Extender in GEXT mit einem der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XT 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 sind nach Start der Shell vorein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..,$HOME,$HOM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,.ttp,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XT=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Datei profile verndert oder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vollen Pfadnamen zum Aufruf anzugeb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jedoch auch der Extender mit angegeben werden. Das Kommando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wenn der Extender einem der in $XEXT oder $SEXT an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. (Dies entspricht dem Datei-Attribut "Executable" unt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kami-Shell wird dieses Attribut durch die Shell-Variablen X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 simul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Quellcode smtlicher externer Kommando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externe Kommandos werden mitgelief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- Schnittstelle zum UPN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cal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hellscript dient dazu, das interne Kommando upn benutzerfreu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Es erscheint da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upn-Ausdrcke eingegeben werden (siehe das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upn). Jeder Ausdruck wird mit ENTER abgeschlos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ollstndige Ausdrcke angegeben werden, z.B.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2 3 *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ingabe kann die Zeichenkette "$_" (Dollar Underscore) benu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um das Ergebnis der letzten Eingabezeile zu reprsentier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17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pi 2 * sin $_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erst 17+4, das Ergebnis wird in der zweiten Zeile benutzt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$_ wird immer nur der ganzzahlige Anteil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gabe von clr wird der Sta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urch Eingabe von lis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Stack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beendet durch Eingabe von exit. Die Shellvariable "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erscore) enthlt dann den ganzzahligen Anteil des letzten Ergeb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- Disketten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: forma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ormat -V|[-s(SPT)] [-t(TPD)] [-1] [-i(Interleave)] [-v(Virgi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[-n(VersNr)] [-(N|B|R] [-x] [-q] [-l(Diskname)][Dri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Formatieren erfolgt eine Sicherheitsabfrage. Nach Eingabe v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formatiert, nach einer anderen Eingabe oder Druck auf ENTER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erfolgt eine Sicherheitsabfrage bei eigenartigen Wert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Laufwerksnummern als A: und B: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en der einzelnen Flag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 -s9 -t80 -i1 -v0xe5e5 -n0x1000001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Die Versionsnummer und das Kompilierungsdatum des Forma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s werden ausgegeben. Es wird nicht formatiert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deren Parameter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Anzahl der Sektoren pro Track. Default: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Anzahl der Tracks pro Seite. Default: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Wenn angegeben, wird die Diskette einseitig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nicht angegeben, wird die Diskette 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atiert. Default: zweisei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ie Anzahl der physikalischen Sektoren zwis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gischen Sektoren. Default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Der Wert, der in die formatierten Sektoren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. Normalerweise 0xe5e5. Unabhngig von dies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ung werden die Spuren 0 und 1 immer mit Nul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Versionsnummer, die in den Bootsektor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ird. Wer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0x1000000 ergeben eine zuf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ions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kein Bootsekto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Es wird nicht formatiert (nur Bootsek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Es wird nur eine neue Versionsnummer im Bootsektor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ragen. Die Versionsnummer kann mit -n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fault ist eine zufllige Nummer. Ntzlich,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sketten auf einem MSDOS-Rechner formatiert und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sketten dieselbe Seriennummer haben. Es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atiert, d.h. der Inhalt der Diskette bleibt unangeta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er Bootsektor wird 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erfolgen keine Sicherheits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Es wird der angegebene Diskettenname (Volume-Label)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rive</w:t>
        <w:tab/>
        <w:t xml:space="preserve">Das zu formatierende Laufwerk. Es gilt nur der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chstabe, d.h. es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bcde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fault ist Laufwerk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A: mit 2 Seiten, 80 Track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ite, 9 Sektoren pro Track mit Interleave 1 und Virgin 0xe5e5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rd ein nicht-ausfhrbarer Bootsektor angelegt. Es wird kei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ttenname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=&gt; der Standardaufruf zum Formatieren von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 B: -l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B: mit den unter 1) b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nen Standardwerten. Auerdem wird der Diskettenname "disk1"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format -s1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B: mit 10 Sektoren pr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format -s10 -q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3), aber oh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format -s10 -v0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A: mit 10 Sektoren pr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Sektoren werden mit Nullen gefllt. Es wird kein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elegt. Es erfolgt eine Sicherheitsabfrage wegen eines u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Virgin-Wertes (-v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format -s10 -v0 -N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5), aber oh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format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dert die Seriennummer der Diskette in Laufwert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Parameter -i (Interleave) und -v (Virgin) sollten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nderfllen gendert werden. Der Interleave-Faktor mu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ahl der Sektoren pro Track teilerfremd sein (wird vo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ramm nicht berprft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</w:t>
        <w:tab/>
        <w:tab/>
        <w:t xml:space="preserve">(Standardwerte zweisei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1 Minute 38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 -1</w:t>
        <w:tab/>
        <w:t xml:space="preserve">(Standardwerte einsei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5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 -B</w:t>
        <w:tab/>
        <w:t xml:space="preserve">(Anlegen eines Bootsektors ohne Formati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2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lle Zeiten incl. Ladezeit des format-Programms von Festpl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m Aufruf mit -q [ohne Sicherheitsabfrage]. Gemess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me-Kommand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- Benutzung der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: gem.prg, gem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:  ge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GEM-Desktop mit Menzeile angezeigt. Von dieser Menzeil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installierten Accessories benutzt werden. Auerdem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zeile weitere Mens, deren Eintrge Shellkommandos sind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werden diese Kommandos von der aufrufenden Shell (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()-Funktion ber den _shell_p-Zeiger)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baum befindet sich in der Datei gem.rsc. Mit einem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truction Progra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Mens verndert 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weitere Mens und Menpunkte hinzugefgt oder al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Allerdings darf sich in der RSC-Datei nur ein Objekt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wird durch anklicken eines Meneintrages namens `exit' beendet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befindet sich normalerweise im Desk-Men, darf sich aber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anderen Mens befinden. Achtung: wenn es keinen M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`exit' gibt, kann gem nicht beendet werden. Aus diesem Grund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sk-Men unverndert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pic - Screenformat-Bild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how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hellscript ist ein Beispiel zur Programmierung der Shell. Es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wender eine Datei in einer Fileselect-Box auswhlen und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d des Dateinamen-Extenders, ob es sich um eine Doodle-Datei (.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nge 32000 Bytes) oder eine Degas-Datei (.PI3, 32066 Bytes) han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stimmt entsprechend die Lnge des Dateiheaders (Doodle 0, Degas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). Wenn der Extender weder .PIC noch .PI3 ist, mu der Anwen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des Headers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as Bild geladen und angezeigt. Nach einem Druck auf ENT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und das ganze beginnt von vorne, bis der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an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cript demonstriert die vielflt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Shell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ung mit Variablen, Pipes, Eingaben, Shellflags und dem if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 Ste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Erklrungen hinzugefgt werden, die bei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Help nach einem Kommando erscheinen sollen,  z.B. Erklrungen zu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oder Abschnitte aus okami.doc. Bitte das Format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 aus fnf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, die mit dem Stichwort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klrung geht bis zur nchsten Zeile aus fnf Minuszeichen (exk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