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41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956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630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126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