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45384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19385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7222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6377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