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061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474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651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717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