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04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636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421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678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