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32557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91886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71002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98376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