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45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418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6291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3258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