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503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240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048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102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