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63595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17667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04591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80150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28742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40394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