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97774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90064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14523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97487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20379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97950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32861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13103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388525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61640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68242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140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62030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95879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88102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07140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448872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280842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717484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83042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915482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60065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