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7007494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463945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1642785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