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28193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13551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68309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72960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95418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