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977495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627242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3330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56901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73532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689255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384620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