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965291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916056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178637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742692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124216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45250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463056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200803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060698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413771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45274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97711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164259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150698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94268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4096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51670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713466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851187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301026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669986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434822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493332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928798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561345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