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TOC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Czech and Slovak letters in various char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ef Tkadlec, November 24, 1996, January 21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tocs2 [options] input_file [options] [output_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n  n is the code of input file (obligator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m  m is the code of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convert also no-break space, dashes, single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  as -s and double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-s/-w converts "'", "`", ",," to another in win, mac (not from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(not case 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 - 7bit ASCII             il1 - ISO 8859-1 (ISO Lati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 - cp437 (US)             il2 - ISO 8859-2 (ISO Lati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m - keybcs2 (Kamenicti)    win - cp1250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1 - cp850 (PC Latin 1)     mac - macce (Macintosh 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2 - cp852 (PC Latin 2)     t1  - T1 (C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- IBM852 (???)           tex - TeX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i - KOI8-CS                htm - HTM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ly only the following character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zech and Slovak letters: A', E', L', I', R', O', U', Y', a', e', i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, o', r', u', y', O&gt;, o&gt;, C&lt;, D&lt;, E&lt;, L&lt;, N&lt;, R&lt;, S&lt;, T&lt;, Z&lt;, c&lt;, d&l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&lt;, l&lt;, n&lt;, r&lt;, s&lt;, t&lt;, z&lt;, U0, u0, A:, O:, U:, a:, o:, 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&amp; (changed only to HTML as &amp;a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-s option also the following character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-break space (to tex "~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-dash: it is identified with horizontal line (us, kam, pl1, pl2,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) and converted to tex as "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m-dash: approximated preferably by horizontal line (to tex "---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ngle quotation marks: those in win, mac are identified with "`", 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charsets (they are not converted from tex and htm); Czech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quotation mark is approximated by ",", to tex it is conve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clq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-w option also the following character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uble quotation marks: those in win, mac, t1 are identified with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ingle ones in other charsets (they are not converted from t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); Czech left double quotation mark is approximated by ",,", to tex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verted as "\clqq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does not exist in the output, it is approxim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 (letter without an accent, space, -, ', `) or by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double quotation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haracters remain unchaged. A warning is given if an non-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th the code &gt; 127 appears. If, moreover, the output file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in cstocs2.#$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&lt;, L&lt;, l&lt;, t&lt; are converted to tex as \v{d}, \v{L}, \v{l}, \v{t}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pposed that it gives an apostrophe instead of a check (i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traditionally as \'{\i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eason of -s/-w options is the following: It enables to convert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 with preserving of (some) typographical quality. Obviousl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 problems to use this option for a text that uses line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, for a text that uses "'", "`" in a special meaning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"-" (defined as hyphen-minus, which is a typ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sence) is in some codes interpreted as a minus (or a longer das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as a hyphen (very short dash). The former appears in char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no other dash exists. So it seems to be reasonable to reserv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 hyphen and for longer dashes use another symbo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orizontal line in us - koi; in win, mac, t1 there are en-dashes [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-dashes, too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"'" (apostrophe) looks mostly like a (single)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ation mark, but (e.g. in win) sometimes like a vertical p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ously "`" looks sometimes like a single left quotation m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like a breve accent. Primes and accents do not seem to b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interest in HTML files, so they are interpreted as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ely whenev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single Czech quotation mark in t1 is not considered (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code as 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coding of TeX sequences might be more effective.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 used a table - it seems to be more flexible and, moreo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 that conversion from TeX sequences is not so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 FREEWARE, the author is not responsible for an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arise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routines from cstocs created by Oldrich Ulrych (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oounit.pas and CommandLine (the second was a bit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written in TurboPascal 5.5 (not in the most efficient way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input and output strings for given charsets - each position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iven character (except tex and html - there are string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. The number 0 in the input string denotes that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not present in the charset. The number 0 (1, 2, resp.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notes that the character is ignored (replaced by a space,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other table to more characters, resp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ables and constants are written in strigs.pas and might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 E.g., it is possible to add another characters to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(especially letters with other accents). (Don't forget to chang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TeX and HTML sequences, if you want also these for con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 forget to recompile cstocs2.pa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let me know whether there is some problem - especially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. I am not a professional and I create this program only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ne and I couldn't find some which was good enough (or which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odify) for m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ef Tkadl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to:tkadlec@math.feld.cvut.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ath.feld.cvut.cz/tkadle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