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0113734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91259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912822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5400717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