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876306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57088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560650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78941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