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ame ending in "a?" means that the "a?" is not use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thin perl, but that it really calls a wrapper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a" appended (which calls the C HLI).  If using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us, then perl will show the "a" as requir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name ending in "!" can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FAULT of "7.5" means the function is new in 7.5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fame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FAULT of "not in 6.0" means the function i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6.0 manual.  The parameter order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erthing else either has flattened arrays or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awl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gat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lsts!   range,l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opre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opwk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fa!   valary,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fr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sr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dst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mev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rng!   valary,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ng 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ra?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s!   strary,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at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bma?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dma?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fis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inp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nm     nm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opt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pma?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rng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ssln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rng!   range,v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mwstr    range,s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sts!   strary,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fr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sr    not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wtst    not in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